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44"/>
          <w:szCs w:val="44"/>
          <w:u w:val="single"/>
        </w:rPr>
        <w:t>Consiglio di classe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  …………….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ervizi Commerciali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 primo e secondo anno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Tabella monte ore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19"/>
        <w:gridCol w:w="2063"/>
        <w:gridCol w:w="2063"/>
      </w:tblGrid>
      <w:tr>
        <w:trPr>
          <w:trHeight w:val="76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Mater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843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Docent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Ore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e eventuali di Ed. Civi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TALIA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GLES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OR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TEMAT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SCIENZE, </w:t>
            </w:r>
          </w:p>
          <w:p>
            <w:pPr>
              <w:pStyle w:val="Normal"/>
              <w:jc w:val="center"/>
              <w:rPr/>
            </w:pPr>
            <w:r>
              <w:rPr/>
              <w:t>Terra e Biolog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CIENZE, FIS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ECNICHE PROFESSIONALI dei SERVIZI COMMERCIALI (TPSC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ABORATORIO TPS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1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RANCES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IRITTO ed ECONOM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FORMAT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D. FIS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LIGIO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Il coordinator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lupo, ……………………… 2021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44"/>
          <w:szCs w:val="44"/>
          <w:u w:val="single"/>
        </w:rPr>
        <w:t>Consiglio di classe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  …………….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ervizi Commerciali</w:t>
      </w:r>
      <w:r>
        <w:rPr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-  secondo biennio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Tabella monte ore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19"/>
        <w:gridCol w:w="2063"/>
        <w:gridCol w:w="2063"/>
      </w:tblGrid>
      <w:tr>
        <w:trPr>
          <w:trHeight w:val="76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Mater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843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Docent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Ore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e eventuali di Ed. Civi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TALIA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GLES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OR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TEMAT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ECNICHE di COMUNICAZIO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ECNICHE PROFESSIONALI dei SERVIZI COMMERCIALI (TPSC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ABORATORIO TPS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RANCES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1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IRITTO ed ECONOM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ORIA dell’AR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D. FIS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LIGIO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Il coordinator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orlupo, ……………………….. 2021</w:t>
      </w:r>
    </w:p>
    <w:sectPr>
      <w:type w:val="nextPage"/>
      <w:pgSz w:w="11906" w:h="16838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40:00Z</dcterms:created>
  <dc:creator>pc vicario</dc:creator>
  <dc:description/>
  <cp:keywords/>
  <dc:language>en-US</dc:language>
  <cp:lastModifiedBy>Utente11</cp:lastModifiedBy>
  <cp:lastPrinted>2014-12-02T10:59:00Z</cp:lastPrinted>
  <dcterms:modified xsi:type="dcterms:W3CDTF">2021-01-18T10:20:00Z</dcterms:modified>
  <cp:revision>16</cp:revision>
  <dc:subject/>
  <dc:title/>
</cp:coreProperties>
</file>