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Liceo linguistico - primo biennio (1°/2° anno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84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TI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RIA e GEOGRAF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PAGNO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 con el. d’INFORMATI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Z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 20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iceo linguistico - secondo biennio e quinto ann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84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R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LOSOF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PAGNO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ATEMATIC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FISIC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Z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TORIA dell’ART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rlupo,  ………………………….. 2021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8:00Z</dcterms:created>
  <dc:creator>pc vicario</dc:creator>
  <dc:description/>
  <cp:keywords/>
  <dc:language>en-US</dc:language>
  <cp:lastModifiedBy>Utente11</cp:lastModifiedBy>
  <cp:lastPrinted>2016-12-03T11:09:00Z</cp:lastPrinted>
  <dcterms:modified xsi:type="dcterms:W3CDTF">2021-01-18T09:23:00Z</dcterms:modified>
  <cp:revision>13</cp:revision>
  <dc:subject/>
  <dc:title/>
</cp:coreProperties>
</file>