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Amministrazione, finanza e marketing - primo biennio (1° - 2° anno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 ed ECONOM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CIEN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ISIC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Bookman Old Style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solo primo anno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IMIC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solo secondo ann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OGRAF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RMATIC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ONOMIA AZIEND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…… 202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44"/>
          <w:szCs w:val="44"/>
          <w:u w:val="single"/>
        </w:rPr>
        <w:t>Consiglio di classe</w: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…………….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mministrazione, finanza e marketing - secondo biennio e quinto ann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Tabella monte ore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19"/>
        <w:gridCol w:w="2063"/>
        <w:gridCol w:w="2063"/>
      </w:tblGrid>
      <w:tr>
        <w:trPr>
          <w:trHeight w:val="84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ater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843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Docent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Ore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re eventuali di Ed. Civ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TALI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GL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TOR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TEMA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RMATIC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RANCES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ONOMIA AZIEND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RI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ONOMIA POLIT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D. FISI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LIGIO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l coordinator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rlupo, ……………………………… 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0:00Z</dcterms:created>
  <dc:creator>pc vicario</dc:creator>
  <dc:description/>
  <cp:keywords/>
  <dc:language>en-US</dc:language>
  <cp:lastModifiedBy>Utente11</cp:lastModifiedBy>
  <cp:lastPrinted>2014-12-02T10:59:00Z</cp:lastPrinted>
  <dcterms:modified xsi:type="dcterms:W3CDTF">2021-01-18T09:54:00Z</dcterms:modified>
  <cp:revision>14</cp:revision>
  <dc:subject/>
  <dc:title/>
</cp:coreProperties>
</file>