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Costruzioni, ambiente e territorio - primo biennio (1° - 2° anno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IM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E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primo ann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SCIENZE 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CNOLOGIE APPLICATE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secondo ann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………………………….. 202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struzioni, ambiente e territorio - secondo biennio e quinto anno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PLEMENTI di MATEMATIC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STIONE del CANTIERE e SICUREZZA LAVOR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GETTAZIONE, </w:t>
            </w:r>
          </w:p>
          <w:p>
            <w:pPr>
              <w:pStyle w:val="Normal"/>
              <w:jc w:val="center"/>
              <w:rPr/>
            </w:pPr>
            <w:r>
              <w:rPr/>
              <w:t>COSTRUZIONI e IMPIANT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GEOPEDOLOGIA, </w:t>
            </w:r>
          </w:p>
          <w:p>
            <w:pPr>
              <w:pStyle w:val="Normal"/>
              <w:jc w:val="center"/>
              <w:rPr/>
            </w:pPr>
            <w:r>
              <w:rPr/>
              <w:t>ECONOMIA ed ESTIM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POGRAF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rlupo, …………………….. 2021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1-01-18T09:30:00Z</dcterms:modified>
  <cp:revision>14</cp:revision>
  <dc:subject/>
  <dc:title/>
</cp:coreProperties>
</file>