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ceo scientifico - primo biennio (1° - 2° anno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T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 e GEOGRAF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 con el. d’INFORMATIC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EGNO e STORIA dell’A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………………….. 202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ceo scientifico - secondo biennio e quinto anno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7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T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LOSOF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EMATIC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EGNO e STORIA dell’A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…………………………. 2021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8:00Z</dcterms:created>
  <dc:creator>pc vicario</dc:creator>
  <dc:description/>
  <cp:keywords/>
  <dc:language>en-US</dc:language>
  <cp:lastModifiedBy>Utente11</cp:lastModifiedBy>
  <cp:lastPrinted>2021-01-18T09:54:00Z</cp:lastPrinted>
  <dcterms:modified xsi:type="dcterms:W3CDTF">2021-01-18T09:24:00Z</dcterms:modified>
  <cp:revision>14</cp:revision>
  <dc:subject/>
  <dc:title/>
</cp:coreProperties>
</file>