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Amministrazione, finanza e marketing - primo biennio (1° - 2° anno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360"/>
        <w:gridCol w:w="25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effettuate </w:t>
            </w:r>
          </w:p>
        </w:tc>
      </w:tr>
      <w:tr>
        <w:trPr>
          <w:trHeight w:val="72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RITTO ed ECONOM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SI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solo primo anno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HIMIC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solo secondo anno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RMATIC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CONOMIA AZIENDA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lupo, …………………………… 2020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mministrazione, finanza e marketing - secondo biennio e quinto anno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360"/>
        <w:gridCol w:w="25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effettuate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RMATIC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CONOMIA AZIENDA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RITT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CONOMIA POLIT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lupo, ……………………………… 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0:00Z</dcterms:created>
  <dc:creator>pc vicario</dc:creator>
  <dc:description/>
  <cp:keywords/>
  <dc:language>en-US</dc:language>
  <cp:lastModifiedBy>Utente11</cp:lastModifiedBy>
  <cp:lastPrinted>2014-12-02T10:59:00Z</cp:lastPrinted>
  <dcterms:modified xsi:type="dcterms:W3CDTF">2020-01-08T12:00:00Z</dcterms:modified>
  <cp:revision>13</cp:revision>
  <dc:subject/>
  <dc:title/>
</cp:coreProperties>
</file>