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Costruzioni, ambiente e territorio - primo biennio (1° - 2° anno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 ed ECONOM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HIM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SEG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RMATICA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solo primo ann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ZE 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CNOLOGIE APPLICATE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solo secondo ann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………………………….. 2020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struzioni, ambiente e territorio - secondo biennio e quinto anno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PLEMENTI di MATEMA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STIONE del CANTIERE e SICUREZZA LAVO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GETTAZIONE, </w:t>
            </w:r>
          </w:p>
          <w:p>
            <w:pPr>
              <w:pStyle w:val="Normal"/>
              <w:jc w:val="center"/>
              <w:rPr/>
            </w:pPr>
            <w:r>
              <w:rPr/>
              <w:t>COSTRUZIONI e IMPIA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GEOPEDOLOGIA, </w:t>
            </w:r>
          </w:p>
          <w:p>
            <w:pPr>
              <w:pStyle w:val="Normal"/>
              <w:jc w:val="center"/>
              <w:rPr/>
            </w:pPr>
            <w:r>
              <w:rPr/>
              <w:t>ECONOMIA ed ESTIM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POGRAF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rlupo, …………………….. 2020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pc vicario</dc:creator>
  <dc:description/>
  <cp:keywords/>
  <dc:language>en-US</dc:language>
  <cp:lastModifiedBy>Utente11</cp:lastModifiedBy>
  <cp:lastPrinted>2014-12-02T10:59:00Z</cp:lastPrinted>
  <dcterms:modified xsi:type="dcterms:W3CDTF">2020-01-08T11:58:00Z</dcterms:modified>
  <cp:revision>13</cp:revision>
  <dc:subject/>
  <dc:title/>
</cp:coreProperties>
</file>