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ceo linguistico - primo biennio (1°/2° anno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TI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e GEOGRAFI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 con el. d’INFORMAT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ceo linguistico - secondo biennio e quinto ann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LOSOFI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EMATIC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SIC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dell’ARTE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  ………………………….. 2020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8:00Z</dcterms:created>
  <dc:creator>pc vicario</dc:creator>
  <dc:description/>
  <cp:keywords/>
  <dc:language>en-US</dc:language>
  <cp:lastModifiedBy>Utente11</cp:lastModifiedBy>
  <cp:lastPrinted>2016-12-03T11:09:00Z</cp:lastPrinted>
  <dcterms:modified xsi:type="dcterms:W3CDTF">2020-01-08T11:54:00Z</dcterms:modified>
  <cp:revision>10</cp:revision>
  <dc:subject/>
  <dc:title/>
</cp:coreProperties>
</file>