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rvizi Commerciali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 primo e secondo anno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360"/>
        <w:gridCol w:w="25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effettuate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CIENZE, Terra e Biolog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CIENZE, FIS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CNICHE PROFESSIONALI dei SERVIZI COMMERCIALI (TPSC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BORATORIO TPS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RANCE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RITTO ed ECONOM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FORMAT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lupo, ……………………… 2020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rvizi Commerciali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 secondo biennio (classe 3°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360"/>
        <w:gridCol w:w="25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effettuate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CNICHE di COMUNICAZIO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CNICHE PROFESSIONALI dei SERVIZI COMMERCIALI (TPSC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BORATORIO TPS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RANCE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RITTO ed ECONOM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 dell’AR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lupo, ……………………….. 2020</w:t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0:00Z</dcterms:created>
  <dc:creator>pc vicario</dc:creator>
  <dc:description/>
  <cp:keywords/>
  <dc:language>en-US</dc:language>
  <cp:lastModifiedBy>Utente11</cp:lastModifiedBy>
  <cp:lastPrinted>2014-12-02T10:59:00Z</cp:lastPrinted>
  <dcterms:modified xsi:type="dcterms:W3CDTF">2020-01-10T10:49:00Z</dcterms:modified>
  <cp:revision>15</cp:revision>
  <dc:subject/>
  <dc:title/>
</cp:coreProperties>
</file>