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44"/>
          <w:szCs w:val="44"/>
          <w:u w:val="single"/>
        </w:rPr>
        <w:t>Consiglio di classe</w:t>
      </w:r>
      <w:r>
        <w:rPr>
          <w:rFonts w:cs="Times New Roman" w:ascii="Times New Roman" w:hAnsi="Times New Roman"/>
          <w:sz w:val="36"/>
          <w:szCs w:val="36"/>
          <w:u w:val="single"/>
        </w:rPr>
        <w:t xml:space="preserve">  ……………..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iceo scientifico - primo biennio (1° - 2° anno)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Tabella monte ore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3360"/>
        <w:gridCol w:w="2520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Mater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843" w:hanging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Docen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Ore effettuate 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TALIA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ATI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NGLE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TORIA e GEOGRAFI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ATEMATICA con el. d’INFORMATIC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ISIC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ISEGNO e STORIA dell’AR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1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D. FISIC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3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ELIGION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Il coordinatore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rlupo,………………….. 2020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44"/>
          <w:szCs w:val="44"/>
          <w:u w:val="single"/>
        </w:rPr>
        <w:t>Consiglio di classe</w:t>
      </w:r>
      <w:r>
        <w:rPr>
          <w:rFonts w:cs="Times New Roman" w:ascii="Times New Roman" w:hAnsi="Times New Roman"/>
          <w:sz w:val="36"/>
          <w:szCs w:val="36"/>
          <w:u w:val="single"/>
        </w:rPr>
        <w:t xml:space="preserve">  ……………..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iceo scientifico - secondo biennio e quinto anno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Tabella monte ore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3360"/>
        <w:gridCol w:w="2520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Mater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843" w:hanging="843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Docen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Ore effettuate 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TALIA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ATI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NGLE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STORI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ILOSOF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1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MATEMATICA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ISIC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ISEGNO e STORIA dell’AR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D. FISIC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ELIGION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Il coordinatore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orlupo,…………………………. 2020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8:00Z</dcterms:created>
  <dc:creator>pc vicario</dc:creator>
  <dc:description/>
  <cp:keywords/>
  <dc:language>en-US</dc:language>
  <cp:lastModifiedBy>Utente11</cp:lastModifiedBy>
  <cp:lastPrinted>2014-12-03T10:43:00Z</cp:lastPrinted>
  <dcterms:modified xsi:type="dcterms:W3CDTF">2020-01-08T11:52:00Z</dcterms:modified>
  <cp:revision>10</cp:revision>
  <dc:subject/>
  <dc:title/>
</cp:coreProperties>
</file>