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6332220" cy="818515"/>
            <wp:effectExtent l="0" t="0" r="0" b="0"/>
            <wp:docPr id="1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auto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extAlignment w:val="auto"/>
        <w:rPr>
          <w:rFonts w:ascii="Times New Roman" w:hAnsi="Times New Roman" w:cs="Times New Roman"/>
          <w:sz w:val="28"/>
        </w:rPr>
      </w:pPr>
      <w:r>
        <w:object w:dxaOrig="1110" w:dyaOrig="1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3pt;margin-top:0pt;width:55.5pt;height:63.7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394889397" r:id="rId3"/>
        </w:object>
      </w:r>
      <w:r>
        <w:rPr>
          <w:rFonts w:cs="Times New Roman" w:ascii="Times New Roman" w:hAnsi="Times New Roman"/>
          <w:sz w:val="28"/>
        </w:rPr>
        <w:br w:type="textWrapping" w:clear="all"/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INISTERO DELL’ISTRUZIONE, DELL’UNIVERSITA’ E DELLA RICERCA</w:t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UFFICIO SCOLASTICO REGIONALE PER IL LAZIO</w:t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stituto d’Istruzione Superiore MARGHERITA HACK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jc w:val="center"/>
        <w:rPr>
          <w:szCs w:val="19"/>
        </w:rPr>
      </w:pPr>
      <w:r>
        <w:rPr>
          <w:szCs w:val="19"/>
        </w:rPr>
        <w:t>PROGRAMMA DI MATEMATICA APPLICATA</w:t>
      </w:r>
    </w:p>
    <w:p>
      <w:pPr>
        <w:pStyle w:val="Normal"/>
        <w:jc w:val="center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jc w:val="center"/>
        <w:rPr>
          <w:b/>
          <w:b/>
          <w:szCs w:val="19"/>
        </w:rPr>
      </w:pPr>
      <w:r>
        <w:rPr>
          <w:b/>
          <w:szCs w:val="19"/>
        </w:rPr>
        <w:t>CLASSE III SEZ A    A.F.M.                      ANNO SCOLASTICO 2017/2018</w:t>
      </w:r>
    </w:p>
    <w:p>
      <w:pPr>
        <w:pStyle w:val="Normal"/>
        <w:jc w:val="center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jc w:val="center"/>
        <w:rPr>
          <w:b/>
          <w:b/>
          <w:bCs/>
          <w:szCs w:val="19"/>
          <w:u w:val="single"/>
        </w:rPr>
      </w:pPr>
      <w:r>
        <w:rPr>
          <w:b/>
          <w:szCs w:val="19"/>
        </w:rPr>
        <w:t>PROF.SSA  PAOLA SCOCCIA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IPASSO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QUAZIONI DI SECONDO GRADO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quazioni di secondo grado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i incomplet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i complet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quazioni fratt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SEQUAZIONI DI II GRADO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equazioni intere di II grado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equazioni fratt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ISTEMI DI EQUAZIONI IN DUE VARIABIL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stemi di equazioni in due variabili di I grado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todo di sostituzio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stemi di equazioni in due variabili di II grado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GEOMETRIA ANALIT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ordinate cartesiane nel pian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stanza di due punti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ordinate del punto medio di un segmento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A RETT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fico  della funzione y=mx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agramma della funzione y=mx+q con m e q diversi da zer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e cartesiana della rett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gnificato del coefficiente angolare m e del termine not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tte parallele e perpendicolar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unto di intersezione di due rett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sci di rette propri e impropr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equazioni linear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A PARABOL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zione ed equazione della parabola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>Studio dell’equazione y=ax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+bx+c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>Studio dell’equazione x=ay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+by+c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ersezioni della parabola con una retta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tta tangente ad una parabol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sci di parabole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>Disequazioni y&gt;ax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+bx+c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>Disequazioni x  &gt;ay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+by+c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A CIRCONFERENZ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e cartesiana della circonferenz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ersezioni della circonferenza con una retta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asci di circonferenze concentriche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sequazioni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’ELLISS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zione ed equazione normale dell’elliss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prietà dell’elliss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rafico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sequazioni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L’IPERB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zione ed equazione normale dell’iperb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prietà dell’iperb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perbole equilat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perbole equilatera riferita agli asintoti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FUNZIONE ESPONENZIALE E LOGARITMICA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unzioni esponenziali e logaritmiche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i e disequazioni esponenziali e logaritmiche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ATEMATICA FINANZIARIA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apitalizzazione semplice e composta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ttualizzazione semplice e composta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LI ALUNNI                                                                            L’INSEGNANT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neva;Arial" w:hAnsi="Geneva;Arial" w:eastAsia="Times New Roman" w:cs="Geneva;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60"/>
      <w:jc w:val="both"/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5">
    <w:name w:val="Stile5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spacing w:lineRule="auto" w:line="360"/>
    </w:pPr>
    <w:rPr>
      <w:rFonts w:cs="Arial"/>
      <w:sz w:val="28"/>
      <w:szCs w:val="28"/>
    </w:rPr>
  </w:style>
  <w:style w:type="paragraph" w:styleId="Stile6">
    <w:name w:val="Stile6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5:02:00Z</dcterms:created>
  <dc:creator>Customer</dc:creator>
  <dc:description/>
  <cp:keywords/>
  <dc:language>en-US</dc:language>
  <cp:lastModifiedBy>Customer</cp:lastModifiedBy>
  <cp:lastPrinted>2018-06-01T09:13:00Z</cp:lastPrinted>
  <dcterms:modified xsi:type="dcterms:W3CDTF">2018-06-01T07:14:00Z</dcterms:modified>
  <cp:revision>5</cp:revision>
  <dc:subject/>
  <dc:title/>
</cp:coreProperties>
</file>