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/>
          <w:b/>
          <w:sz w:val="12"/>
          <w:szCs w:val="12"/>
        </w:rPr>
        <w:t xml:space="preserve"> </w:t>
      </w:r>
    </w:p>
    <w:p>
      <w:pPr>
        <w:pStyle w:val="Header"/>
        <w:jc w:val="center"/>
        <w:rPr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509587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  <w:t xml:space="preserve"> 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/>
          <w:b/>
          <w:sz w:val="12"/>
          <w:szCs w:val="12"/>
        </w:rPr>
        <w:t xml:space="preserve"> </w:t>
      </w:r>
      <w:r>
        <w:rPr>
          <w:rFonts w:eastAsia="Times New Roman" w:cs="Times New Roman"/>
          <w:b/>
          <w:bCs/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drawing>
          <wp:inline distT="0" distB="0" distL="0" distR="0">
            <wp:extent cx="83820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ind w:left="0" w:right="-7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ind w:left="0" w:right="-89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rmis093003@istruzione.it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www.iisviacampagnanese3.gov.i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Italiano</w:t>
      </w:r>
      <w:r>
        <w:rPr/>
        <w:t xml:space="preserve">  Docente </w:t>
      </w:r>
      <w:r>
        <w:rPr>
          <w:b/>
        </w:rPr>
        <w:t>Sabatini Patrizia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 xml:space="preserve">II^ A  </w:t>
      </w:r>
    </w:p>
    <w:p>
      <w:pPr>
        <w:pStyle w:val="Header"/>
        <w:jc w:val="center"/>
        <w:rPr>
          <w:b/>
          <w:b/>
        </w:rPr>
      </w:pPr>
      <w:r>
        <w:rPr>
          <w:b/>
        </w:rPr>
        <w:t>Amministrazione, Finanza e Mark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bri di testo: </w:t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</w:rPr>
        <w:t xml:space="preserve">Biglia-Manfredi-Terrile </w:t>
      </w:r>
      <w:r>
        <w:rPr>
          <w:b/>
          <w:bCs/>
          <w:sz w:val="20"/>
          <w:szCs w:val="20"/>
        </w:rPr>
        <w:t>“Letture in un respiro” B Poesia e Teatro</w:t>
      </w:r>
    </w:p>
    <w:p>
      <w:pPr>
        <w:pStyle w:val="Normal"/>
        <w:snapToGrid w:val="false"/>
        <w:rPr/>
      </w:pPr>
      <w:r>
        <w:rPr>
          <w:b w:val="false"/>
          <w:bCs w:val="false"/>
          <w:sz w:val="20"/>
          <w:szCs w:val="20"/>
        </w:rPr>
        <w:t>Biglia</w:t>
      </w:r>
      <w:r>
        <w:rPr>
          <w:b/>
          <w:bCs/>
          <w:sz w:val="20"/>
          <w:szCs w:val="20"/>
        </w:rPr>
        <w:t xml:space="preserve"> “Letture in un respiro” C Epica</w:t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</w:rPr>
        <w:t>Savigliano</w:t>
      </w:r>
      <w:r>
        <w:rPr>
          <w:b/>
          <w:bCs/>
          <w:sz w:val="20"/>
          <w:szCs w:val="20"/>
        </w:rPr>
        <w:t xml:space="preserve">  “La pratica e le valenze dell'italiano” Grammatica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</w:rPr>
        <w:t xml:space="preserve">Alessandro Manzoni </w:t>
      </w:r>
      <w:r>
        <w:rPr>
          <w:b/>
          <w:bCs/>
          <w:sz w:val="20"/>
          <w:szCs w:val="20"/>
        </w:rPr>
        <w:t>“I promessi sposi”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es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 linguaggio della poes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ché esiste la poes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hi parla nella poesia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Dammi mille baci” di Gaio Valerio Catullo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In una lontananza irraggiungibile” di Valerio Magrelli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I muri” di Costantino Kavafi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aspetto metrico-ritmic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cos'è la metr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illabe grammaticali e sillabe metrich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aspetto metrico-struttural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 metrica e il vers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e figure metriche: Sinalefe; Dialefe; Sineresi; Dieresi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'accento ritmico e le pause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ipo di Versi. Il Verso liber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 rima. Tipi di rima. L'enjambement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 strof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 principali tipi di componimento poetico: Sonetto; la Canzone e la Ballata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La parabola” di Guido Gozzan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aspetto fonic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ignificante e significat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e figure di suon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l fonosimbolismo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Il tuono” di Giovanni Pascol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aspetto retoric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e figure retoriche: di posizione, di significato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Autobiografia” di Umberto Saba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Alla luna” di Giacomo Leopard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voce dei Poet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e origini della poesia lir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 rappresentazione di sentimenti e affett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l ruolo del paesaggi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orsi Poetic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La gioia di viver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Emily Dickinson</w:t>
            </w:r>
            <w:r>
              <w:rPr>
                <w:b w:val="false"/>
                <w:bCs w:val="false"/>
                <w:sz w:val="22"/>
                <w:szCs w:val="22"/>
              </w:rPr>
              <w:t xml:space="preserve">: vita e opere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Non so danzare sulle punte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Walt Whitman:</w:t>
            </w:r>
            <w:r>
              <w:rPr>
                <w:b w:val="false"/>
                <w:bCs w:val="false"/>
                <w:sz w:val="22"/>
                <w:szCs w:val="22"/>
              </w:rPr>
              <w:t xml:space="preserve"> 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Forte e contento mi avvio per la libera strada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Umberto Saba:</w:t>
            </w:r>
            <w:r>
              <w:rPr>
                <w:b w:val="false"/>
                <w:bCs w:val="false"/>
                <w:sz w:val="22"/>
                <w:szCs w:val="22"/>
              </w:rPr>
              <w:t xml:space="preserve"> vita e oper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l garzone con la carriola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I morsi delle paro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Marco Valerio Marziale: </w:t>
            </w:r>
            <w:r>
              <w:rPr>
                <w:b w:val="false"/>
                <w:bCs w:val="false"/>
                <w:sz w:val="22"/>
                <w:szCs w:val="22"/>
              </w:rPr>
              <w:t>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Fabulla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Wallawa Szymborska: </w:t>
            </w:r>
            <w:r>
              <w:rPr>
                <w:b w:val="false"/>
                <w:bCs w:val="false"/>
                <w:sz w:val="22"/>
                <w:szCs w:val="22"/>
              </w:rPr>
              <w:t>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Concorso di bellezza maschile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atrizia Cavalli:</w:t>
            </w:r>
            <w:r>
              <w:rPr>
                <w:b w:val="false"/>
                <w:bCs w:val="false"/>
                <w:sz w:val="22"/>
                <w:szCs w:val="22"/>
              </w:rPr>
              <w:t xml:space="preserve"> 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Tu te ne vai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L'amore felice, l'amore perdut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ffo: 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E' sparita la luna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te Alighieri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Tanto gentile e tanto onesta pare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Charles Baudelaire: </w:t>
            </w:r>
            <w:r>
              <w:rPr>
                <w:b w:val="false"/>
                <w:bCs w:val="false"/>
                <w:sz w:val="22"/>
                <w:szCs w:val="22"/>
              </w:rPr>
              <w:t>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A una passante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o Montal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Ho disceso dandoti il braccio almeno...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Luoghi dell'anima, paesaggi del mond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Ugo Foscolo:</w:t>
            </w:r>
            <w:r>
              <w:rPr>
                <w:b w:val="false"/>
                <w:bCs w:val="false"/>
                <w:sz w:val="22"/>
                <w:szCs w:val="22"/>
              </w:rPr>
              <w:t xml:space="preserve"> vita e opere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A Zacinto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berto Saba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“</w:t>
            </w:r>
            <w:r>
              <w:rPr>
                <w:b w:val="false"/>
                <w:bCs w:val="false"/>
                <w:sz w:val="22"/>
                <w:szCs w:val="22"/>
              </w:rPr>
              <w:t>Trieste”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pic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Odisse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oem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icend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ealtà stor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raduzioni italian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isse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emi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I servi fedeli: il Porcaro Eumeo e la nutrice Euriclea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La strage dei Proc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La prova del letto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Nel film “Odissea”</w:t>
            </w:r>
            <w:r>
              <w:rPr>
                <w:sz w:val="22"/>
                <w:szCs w:val="22"/>
              </w:rPr>
              <w:t xml:space="preserve"> Il cane Argo; Penelope riconosce Ulisse; La strage dei Proc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'Eneid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Virgili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La struttura dell'Ope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L'argomento; il mito e la storia; i personaggi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Il Romanzo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'Autore: la vita e le opere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“</w:t>
            </w:r>
            <w:r>
              <w:rPr>
                <w:i/>
                <w:iCs/>
                <w:sz w:val="22"/>
                <w:szCs w:val="22"/>
              </w:rPr>
              <w:t>I Promessi Sposi”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l contesto: l'Italia del Seicento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o spazio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a composizione del Romanzo: storico e realista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a Trama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 personaggi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ntroduzione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1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2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3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4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Capitolo 5 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6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7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8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9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apitolo 10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dal cap. 11 al cap. 20 in sintesi. 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2"/>
                <w:szCs w:val="22"/>
              </w:rPr>
              <w:t>Conclusioni dell'Opera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uida alla scrit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 parafrasi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'è la parafrasi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lettura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azione del significato dei termini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sura della parafras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 riassunto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 schema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 recension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'è la recension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la recensione: cronaca e informazione cultural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mpi di recension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 elementi comuni della recension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 saggio brev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ammatic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elementi della proposizio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gget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o verbale e predicato nominal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ttibu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l diretto e compl ogget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omplementi indirett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predicativi del soggetto e dell'ogget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specificazione, denominazione e partitiv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agente e causa efficient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paragone e argoment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modo, mezzo e materi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luogo (4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temp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 causa e fi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osizioni:  principale, le coordinate e le subordinate (implicite ed esplicite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In preparazione delle Prove Invalsi:</w:t>
            </w:r>
            <w:r>
              <w:rPr>
                <w:sz w:val="22"/>
                <w:szCs w:val="22"/>
              </w:rPr>
              <w:t xml:space="preserve"> lavoro in classe settimanal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</w:rPr>
              <w:t>Roma, 8 giugno 2018                                       Firma degli student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1)                                  2)                                      3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mis093003@istruzione.it" TargetMode="External"/><Relationship Id="rId5" Type="http://schemas.openxmlformats.org/officeDocument/2006/relationships/hyperlink" Target="http://www.iisviacampagnanese3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4:14:17Z</dcterms:created>
  <dc:creator>ugo ugo</dc:creator>
  <dc:description/>
  <dc:language>en-US</dc:language>
  <cp:lastModifiedBy/>
  <cp:revision>0</cp:revision>
  <dc:subject/>
  <dc:title/>
</cp:coreProperties>
</file>