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32220" cy="818515"/>
            <wp:effectExtent l="0" t="0" r="0" b="0"/>
            <wp:docPr id="1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it-IT"/>
        </w:rPr>
      </w:pPr>
      <w:r>
        <w:object w:dxaOrig="1110" w:dyaOrig="12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3pt;margin-top:0pt;width:55.5pt;height:63.7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405931750" r:id="rId3"/>
        </w:object>
      </w:r>
      <w:r>
        <w:rPr>
          <w:rFonts w:eastAsia="Times New Roman" w:cs="Times New Roman" w:ascii="Times New Roman" w:hAnsi="Times New Roman"/>
          <w:sz w:val="28"/>
          <w:szCs w:val="20"/>
          <w:lang w:eastAsia="it-IT"/>
        </w:rPr>
        <w:br w:type="textWrapping" w:clear="all"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MINISTERO DELL’ISTRUZIONE, DELL’UNIVERSITA’ E DELLA RICERC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UFFICIO SCOLASTICO REGIONALE PER IL LAZI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Istituto d’Istruzione Superiore MARGHERITA HACK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teria: MATEMATICA APPLICATA</w:t>
      </w:r>
    </w:p>
    <w:p>
      <w:pPr>
        <w:pStyle w:val="NormaleWeb"/>
        <w:spacing w:before="0" w:after="0"/>
        <w:rPr>
          <w:b/>
          <w:b/>
          <w:bCs/>
          <w:i/>
          <w:i/>
          <w:iCs/>
          <w:position w:val="-24"/>
          <w:sz w:val="28"/>
          <w:szCs w:val="28"/>
        </w:rPr>
      </w:pPr>
      <w:r>
        <w:rPr>
          <w:b/>
          <w:bCs/>
          <w:i/>
          <w:iCs/>
          <w:position w:val="-24"/>
          <w:sz w:val="28"/>
          <w:szCs w:val="28"/>
        </w:rPr>
        <w:t>Docente: Paola Scocci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Classe: V^A  A.F.M.  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</w:t>
      </w:r>
      <w:r>
        <w:rPr>
          <w:b/>
          <w:bCs/>
          <w:i/>
          <w:iCs/>
          <w:sz w:val="28"/>
          <w:szCs w:val="28"/>
        </w:rPr>
        <w:t>Anno</w:t>
      </w:r>
      <w:r>
        <w:rPr>
          <w:i/>
          <w:iCs/>
        </w:rPr>
        <w:t xml:space="preserve"> </w:t>
      </w:r>
      <w:r>
        <w:rPr>
          <w:b/>
          <w:bCs/>
          <w:i/>
          <w:iCs/>
          <w:sz w:val="28"/>
          <w:szCs w:val="28"/>
        </w:rPr>
        <w:t>Scolastico: 2017/201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TEGRALI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zione di integrale indefinito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rietà dell’integrale indefinito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le di integrazione 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ntegrazione di funzioni composte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grale di funzioni razionali fratte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izione di integrale definito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gnificato geometrico del calcolo integrale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rema fondamentale del calcolo integrale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plus del produttore e del consumatore 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FASCI DI CURVE  E DISEQUAZIONI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equazioni lineari e sistemi di disequazioni lineari in due variabil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equazioni non lineari del tipo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•</w:t>
      </w:r>
      <w:r>
        <w:rPr>
          <w:rFonts w:cs="Times New Roman" w:ascii="Times New Roman" w:hAnsi="Times New Roman"/>
          <w:sz w:val="24"/>
          <w:szCs w:val="24"/>
          <w:lang w:val="en-GB"/>
        </w:rPr>
        <w:tab/>
        <w:t xml:space="preserve">x 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+y 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+ax+by+c&gt;0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•</w:t>
      </w:r>
      <w:r>
        <w:rPr>
          <w:rFonts w:cs="Times New Roman" w:ascii="Times New Roman" w:hAnsi="Times New Roman"/>
          <w:sz w:val="24"/>
          <w:szCs w:val="24"/>
          <w:lang w:val="en-GB"/>
        </w:rPr>
        <w:tab/>
        <w:t xml:space="preserve">y+ax 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>+bx+c&gt;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scio di rette improprio ax+by+c=k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scio proprio di rette ax+by+c /a’x+b’y+c’=k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Fascio di circonferenze concentriche del tipo 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+ax+by+c=k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scio di parabole con asse di simmetria parallelo all’asse y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UNZIONI  DI DUE VARIABILI REAL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izione di funzione reale di due variabili reali.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izione di dominio di una funzione reale di due variabili reali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erminazione del dominio di semplici funzioni in due variabili e relativa rappresentazione nel piano xy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zione di codominio di una funzione reale di due variabili real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izione di grafico di una funzione in due variabili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finizione di linea di livello di funzione reale di due variabili reali.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RIVATE PARZIAL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ivate parziali delle funzioni di due variabili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definizioni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calcolo di derivate parziali di semplici funzioni 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gnificato geometrico delle derivate parziali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quazione del piano tangente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ivate parziali second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SSIMI E MINIMI DI UNA FUNZIONE IN DUE VARIABIL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ssimi e minimi liberi per le funzioni di due variabili: definizioni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ssimi e minimi liberi con le derivate : metodo dell’Hessiano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ssimi e minimi  per le funzioni di due variabili vincolati da equazioni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il metodo delle derivate o elementare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NALISI ED ECONOMIA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nzioni marginali: definizione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izione di funzione di Utilità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izione di funzione Profitto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oluzioni di semplici problemi di applicazione dell’analisi all’economia</w:t>
      </w:r>
    </w:p>
    <w:p>
      <w:pPr>
        <w:pStyle w:val="Normal"/>
        <w:spacing w:lineRule="auto" w:line="24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Problema di massimo profitto di un’impresa che produce due beni in un mercato di concorrenza perfetta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Problema di massimo dell’utilità di un consumatore con il vincolo di bilancio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ICERCA OPERATIVA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izione di ricerca operativa e sue fasi .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assificazione dei problemi di scelta.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i di scelta in condizione di certezza con effetti immediat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Scelta fra più alternativ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La gestione delle scorte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Diagramma di redditivit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i di scelta in condizioni di certezza con effetti differit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Criterio del valore attual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i di scelta in condizione di incertezza con effetti immediat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Criterio del valor medio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Criterio dell’ottimista e del pessimist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li Alunni                                                                                          La Docente </w:t>
      </w:r>
    </w:p>
    <w:sectPr>
      <w:type w:val="nextPage"/>
      <w:pgSz w:w="11906" w:h="16838"/>
      <w:pgMar w:left="1080" w:right="108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cs="Calibri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9:38:00Z</dcterms:created>
  <dc:creator>Tommaso</dc:creator>
  <dc:description/>
  <cp:keywords/>
  <dc:language>en-US</dc:language>
  <cp:lastModifiedBy>5a</cp:lastModifiedBy>
  <cp:lastPrinted>2017-05-30T18:01:00Z</cp:lastPrinted>
  <dcterms:modified xsi:type="dcterms:W3CDTF">2018-05-29T12:17:00Z</dcterms:modified>
  <cp:revision>3</cp:revision>
  <dc:subject/>
  <dc:title/>
</cp:coreProperties>
</file>