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9587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  <w:b/>
          <w:bCs/>
          <w:i/>
          <w:iCs/>
          <w:sz w:val="28"/>
          <w:szCs w:val="24"/>
        </w:rPr>
        <w:t xml:space="preserve"> </w:t>
      </w:r>
      <w:r>
        <w:rPr>
          <w:b/>
          <w:bCs/>
          <w:i/>
          <w:iCs/>
          <w:sz w:val="28"/>
          <w:szCs w:val="24"/>
        </w:rPr>
        <w:drawing>
          <wp:inline distT="0" distB="0" distL="0" distR="0">
            <wp:extent cx="838200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ind w:left="0" w:right="-70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MINISTERO DELL’ISTRUZIONE, DELL’UNIVERSITA’ E DELLA RICERCA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UFFICIO SCOLASTICO REGIONALE PER IL LAZIO</w:t>
      </w:r>
    </w:p>
    <w:p>
      <w:pPr>
        <w:pStyle w:val="Normal"/>
        <w:ind w:left="0" w:right="-89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Istituto d’Istruzione Superiore “Margherita HACK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Largo Giovanni Paolo II, 1 – 00067 Morlupo (RM)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od. Mec. RMIS093003 - Cod. Fisc. 9719763058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el. 06/121125685 - Fax  06/9071935 - Distr. 31</w:t>
      </w:r>
    </w:p>
    <w:p>
      <w:pPr>
        <w:pStyle w:val="Normal"/>
        <w:ind w:left="708" w:right="0" w:firstLine="708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Sede legale : </w:t>
      </w:r>
      <w:r>
        <w:rPr>
          <w:rFonts w:cs="Times New Roman" w:ascii="Times New Roman" w:hAnsi="Times New Roman"/>
          <w:b/>
          <w:sz w:val="16"/>
          <w:szCs w:val="16"/>
        </w:rPr>
        <w:t>Liceo Scientifico “Giuseppe Piazzi”</w:t>
      </w:r>
      <w:r>
        <w:rPr>
          <w:rFonts w:cs="Times New Roman" w:ascii="Times New Roman" w:hAnsi="Times New Roman"/>
          <w:sz w:val="16"/>
          <w:szCs w:val="16"/>
        </w:rPr>
        <w:t xml:space="preserve">  Morlupo (RM) Cod. Mec. RMPS09301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Sez. associata</w:t>
      </w:r>
      <w:r>
        <w:rPr>
          <w:rFonts w:cs="Times New Roman" w:ascii="Times New Roman" w:hAnsi="Times New Roman"/>
          <w:b/>
          <w:sz w:val="16"/>
          <w:szCs w:val="16"/>
        </w:rPr>
        <w:t>:  I.T.C.G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TD0930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>I.P.S.C.T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RC0930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 xml:space="preserve">I.T.C.G. “P.L. Nervi” serale </w:t>
      </w:r>
      <w:r>
        <w:rPr>
          <w:rFonts w:cs="Times New Roman" w:ascii="Times New Roman" w:hAnsi="Times New Roman"/>
          <w:sz w:val="16"/>
          <w:szCs w:val="16"/>
        </w:rPr>
        <w:t>Rignano Flaminio (RM) Cod. Mec. RMTD09351P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rmis093003@istruzione.it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PEC: rmis093003@pec.istruzione.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Sito web: </w:t>
      </w:r>
      <w:hyperlink r:id="rId5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www.iisviacampagnanese3.gov.it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od. Univoco: UF5L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 w:val="false"/>
          <w:sz w:val="32"/>
          <w:szCs w:val="32"/>
        </w:rPr>
        <w:t>Programma svolto nell'a.s. 2017-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Materia </w:t>
      </w:r>
      <w:r>
        <w:rPr>
          <w:b/>
          <w:sz w:val="24"/>
          <w:szCs w:val="24"/>
        </w:rPr>
        <w:t>Storia</w:t>
      </w:r>
      <w:r>
        <w:rPr>
          <w:sz w:val="24"/>
          <w:szCs w:val="24"/>
        </w:rPr>
        <w:t xml:space="preserve">  Docente </w:t>
      </w:r>
      <w:r>
        <w:rPr>
          <w:b/>
          <w:sz w:val="24"/>
          <w:szCs w:val="24"/>
        </w:rPr>
        <w:t>Sabatini Patrizia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Classe </w:t>
      </w:r>
      <w:r>
        <w:rPr>
          <w:b/>
          <w:sz w:val="24"/>
          <w:szCs w:val="24"/>
        </w:rPr>
        <w:t xml:space="preserve">I^ A  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ministrazione, Finanza e Marketing</w:t>
      </w:r>
    </w:p>
    <w:p>
      <w:pPr>
        <w:pStyle w:val="Normal"/>
        <w:snapToGrid w:val="false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bro di testo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ria: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Brancati-Pagliarani</w:t>
      </w:r>
      <w:r>
        <w:rPr>
          <w:b/>
          <w:bCs w:val="false"/>
          <w:sz w:val="24"/>
          <w:szCs w:val="24"/>
        </w:rPr>
        <w:t xml:space="preserve"> “ Le voci della Storia. Dalla preistoria all'età di Giulio Cesare”  </w:t>
      </w:r>
      <w:r>
        <w:rPr>
          <w:b/>
          <w:bCs/>
          <w:sz w:val="24"/>
          <w:szCs w:val="24"/>
        </w:rPr>
        <w:t>La Nuova Italia</w:t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Film e documentari </w:t>
      </w:r>
    </w:p>
    <w:p>
      <w:pPr>
        <w:pStyle w:val="Header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</w:t>
      </w:r>
      <w:r>
        <w:rPr/>
        <w:t>Contenuti del percorso didattico</w:t>
      </w:r>
    </w:p>
    <w:tbl>
      <w:tblPr>
        <w:tblW w:w="984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Storia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Concetto di Storia di allegoria e allegoria della Storia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Prima della Stor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l ruolo dell'archeolog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l lavoro del paleontolog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Lessic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Manufatto. Antropologia. Archeologia. Indoeurope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 Dalla Preistoria alla Storia: l'evoluzione dell'Uom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e età della preistori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Letture: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 Le teorie dell'Evoluzione (Darwin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3. Le Civiltà del Vicino Oriente antico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 Sumeri.  Gli Accad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 Babilonesi.  Gli Ittit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Assiri.   Ebrei e Fenic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Letture: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 Il Codice di Hammurab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Lessico: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 Etnia. Pittogramma. Codice. Stirpe. Pantheon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4. L'antico Egitto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'Egitto e il dio-farao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 grandi periodi della storia egiz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Società, scienza e religione nell'antico Egitt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Lessic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Delta. Dinastia. Anarchia. Antropomorfismo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. Creta e Mice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 Cretesi padroni del Mediterrane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 Micenei guerrieri e commerciant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Visione del film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Troy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Lessic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Talassocrazia. Labirinto. Mitologia. Micenei. Ache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Tecnologia e vita quotidiana: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 Il palazzo di Cnoss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 La Grecia e la nascita delle poleis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l medioevo ellenic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a nascita delle poleis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a seconda colonizzazione e lo sviluppo del demos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l patrimonio comune dei grec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Lessic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Elleni. Aristocrazia. Anfizionìa. Panellenico. Filosof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 Sparta e Atene: due modelli politic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Sparta: un'oligarchia aristocratic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Atene e le riforme democratich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e leggi di Draco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e leggi di Solo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a tirannide di Pisistrat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Clìste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a società delle poleis grech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Lessic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Costituzione. Gineceo. Tirannide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. Dalle guerre persiane allea crisi delle poleis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'impero persian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o scontro tra i greci e i persian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Pericle e la supremazia di Ate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Atene, il cuore dell'Arte e dell'egemonia grech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a guerra del Peloponneso (sintesi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a Falange teban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Tecnologia e vita quotidiana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L'acropoli di Aten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 Alessandro Magno e l'ellenism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a Macedonia di Filippo I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'impero universale di Alessandro Magn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 pilastri dell'impero di Alessandro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Dopo Alessandro: la civiltà ellenistica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Il personaggi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Alessandro Magn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Lessic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Ellenismo. Diadoco. Cosmopolitismo. Geocentrismo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. L'Italia antica e la Roma repubblican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 popoli italici e la nascita di Rom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e prime civiltà italich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Gli Etruschi, un popolo misterioso nel cuore dell'Italia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e origini di Rom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e istituzioni della Roma monarchic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Il personaggio: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 Romolo, fondatore di Rom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Lessic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Autoctono. Terramare. Palafitta. Necropoli. Censo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.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I primi secoli della Repubblica roman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Roma: leggenda e realtà storic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Roma tra minacce esterne e conflitti intern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'ordinamento politico della Roma repubblican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Famiglia e religione nella Roma repubblican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a conquista e il controllo sulla penisola italianaLe città sotto il dominio roman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Lessico: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Magistrato. Patrizi. Plebei. Tribuno. Veto. Plebiscito. Emancipazion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Lavorare con le Fonti: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 Le leggi delle XII Tavole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: Roma si espande nel Mediterrane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Lo scontro tra Roma e Cartagine. (in sintesi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Prima e seconda guerra punnica (in sintesi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Roma, 8 giugno 2018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                                 </w:t>
            </w:r>
            <w:r>
              <w:rPr>
                <w:sz w:val="21"/>
                <w:szCs w:val="21"/>
              </w:rPr>
              <w:t>Firma degli studenti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       </w:t>
            </w:r>
            <w:r>
              <w:rPr>
                <w:sz w:val="21"/>
                <w:szCs w:val="21"/>
              </w:rPr>
              <w:t>1)                                  2)                              3)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mis093003@istruzione.it" TargetMode="External"/><Relationship Id="rId5" Type="http://schemas.openxmlformats.org/officeDocument/2006/relationships/hyperlink" Target="http://www.iisviacampagnanese3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0:40:25Z</dcterms:created>
  <dc:creator>ugo ugo</dc:creator>
  <dc:description/>
  <dc:language>en-US</dc:language>
  <cp:lastModifiedBy/>
  <cp:lastPrinted>2018-06-03T19:15:00Z</cp:lastPrinted>
  <cp:revision>0</cp:revision>
  <dc:subject/>
  <dc:title/>
</cp:coreProperties>
</file>