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z w:val="26"/>
          <w:szCs w:val="26"/>
        </w:rPr>
        <w:t>Programma di Storia,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classe V A Amministrazione Finanza e Marketing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z w:val="26"/>
          <w:szCs w:val="26"/>
        </w:rPr>
        <w:t>Anno scolastico 2017-2018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-L’unificazione nazionale Italiana: movimento liberal - moderato e movimento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democratico – popolare; tappe essenziali dell’unificazione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- Le caratteristiche dello Stato liberale dopo l’unificazione nazionale italiana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- La destra al potere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- Problemi dell’Italia postunitaria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L’Italia da Depretis alla crisi di fine secolo 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- Le trasformazioni del sistema politico: società di massa, rappresentanza politica,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partiti di massa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- Crispi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- L’età giolittiana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–</w:t>
      </w:r>
      <w:r>
        <w:rPr>
          <w:sz w:val="26"/>
          <w:szCs w:val="26"/>
        </w:rPr>
        <w:t>La Belle Epoque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- Imperialismo e colonialismo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- La Prima Guerra Mondiale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- La Rivoluzione Russa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- L’Europa dopo il grande conflitto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- Il primo dopoguerra in Italia e in Germania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- La crisi del '29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- Il New Deal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- La guerra civile spagnola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- Gli anni del Fascismo e del Nazismo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- La Seconda Guerra Mondiale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-Il dopoguerra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-La Guerra Fredda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stocommento"/>
        <w:spacing w:lineRule="auto" w:line="480"/>
        <w:jc w:val="both"/>
        <w:rPr>
          <w:sz w:val="26"/>
          <w:szCs w:val="26"/>
        </w:rPr>
      </w:pPr>
      <w:r>
        <w:rPr>
          <w:b/>
          <w:sz w:val="26"/>
          <w:szCs w:val="26"/>
        </w:rPr>
        <w:t>Prof. Maurizio   Vinciguerra                                                                      Firme alunni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commento">
    <w:name w:val="Testo commento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8:29:00Z</dcterms:created>
  <dc:creator>PC</dc:creator>
  <dc:description/>
  <dc:language>en-US</dc:language>
  <cp:lastModifiedBy>PC</cp:lastModifiedBy>
  <cp:lastPrinted>2018-05-30T21:25:00Z</cp:lastPrinted>
  <dcterms:modified xsi:type="dcterms:W3CDTF">2016-05-31T18:29:00Z</dcterms:modified>
  <cp:revision>2</cp:revision>
  <dc:subject/>
  <dc:title>Programma di Storia, classe V A commerciale, </dc:title>
</cp:coreProperties>
</file>