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en-US" w:eastAsia="en-US"/>
        </w:rPr>
        <w:drawing>
          <wp:inline distT="0" distB="0" distL="0" distR="0">
            <wp:extent cx="934085" cy="1051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15" w:leader="none"/>
          <w:tab w:val="left" w:pos="538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it-IT"/>
        </w:rPr>
        <w:t>UFFICIO SCOLASTICO REGIONALE PER IL LAZI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stituto d’Istruzione Superiore “Margherita HACK 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Largo Giovanni Paolo II, 1 – 00067 Morlupo (RM)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>Cod. Mec. RMIS093003 - Cod. Fisc. 9719763058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Tel. 06/121125685 - Fax  06/9071935 - Distr. 31</w:t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de legale :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Liceo Scientifico “Giuseppe Piazz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Morlupo (RM) Cod. Mec. RMPS09301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Sez. associa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:  I.T.C.G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TD09301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.P.S.C.T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RC09301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I.T.C.G. “P.L. Nervi” serale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Rignano Flaminio (RM) Cod. Mec. RMTD09351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eastAsia="it-IT"/>
          </w:rPr>
          <w:t>rmis093003@istruzione.it</w:t>
        </w:r>
      </w:hyperlink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PEC: rmis093003@pec.istruzione.i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US" w:eastAsia="it-IT"/>
          </w:rPr>
          <w:t>www.iismargheritahack.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GB" w:eastAsia="it-IT"/>
          </w:rPr>
          <w:t>gov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Cod. Univoco: UF5LDS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h-CN"/>
        </w:rPr>
        <w:t>PROGRAMM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h-CN"/>
        </w:rPr>
        <w:t>A.S. 2017/2018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Prof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Coccia Maria Luisa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Mater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Italiano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Class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I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Sez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B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Antologi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Le Tecniche narrativ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Cos'è un testo narrativo, il patto narrativo, la scomposizione in sequenze e la loro tipologia, la titolazione, il blocco narrativo/ macrosequenz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.Tournier “ Lo specchio magic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Fabula e intreccio, TS e TR, la scena, il sommario, l'ellissi, l'analisi,la pausa, il ritmo della stori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.Bontempelli” Il ladro Luc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Lo schema narrativ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.Tolsoj “ La resurrezione morale del principe Nechlindov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.G. Marquez “ Il fantasma Ludovic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L'inizio in media res, finale aperto, chiuso, a sorpres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H.Slesar “ Giorno d'esam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Personaggi statici e dinamici, la caratterizzazione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.Flaubert “ Emma attraverso lo sguardo del futuro marit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Presentazione dei personagg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J.London “La dura legge della forest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.Camilleri “Guardie e ladri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7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Il narratore interno, esterno, onniscente, palese, mimetico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J. Cortazar” Continuità dei parchi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l punto di vista, la focalizzazion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.De Giovanni”Il commissario Ricciardi e la dolce Enric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.Calvino” La resistenza vista dallo sguardo di un bambin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 Dickens”Oliver Twist chiede una seconda razion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.Adams” Autostopo galattic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Focalizzazione esterna, il narratore impersonale, discorso diretto e indiretto libero e legato; il monologo interiore e il flusso di coscienz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J.Joyce”Evelin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10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ingua e stile: linguaggio denotativo e connotativo, campo semantico e spostamento semantico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.De Maupassant”L'orfan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Ritmo, registro linguistic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.Maraini”Un viaggatore dalla voce profond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La fiaba e la favol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puleio”Amore e psich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.Collodi”Il naso di Pinocchi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Esopo”Il lupo e l'agnell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J.De La Fontaine “Il gallo e la volp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l racconto fantastic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.Von Chamisso “Il patto col diavol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R.L.Stevenson”La metamorfosi di dott. Jekill e mr Hid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.Buzzati “ La giacca stregat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La Novell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.Boccaccio dal Decameron “ La nipote smorfiosa di Fresc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l racconto fantascientific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.Asimoov” Occhi non soltanto per veder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R.Bradbury” Il pedon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l racconto Fantas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J.R.Tolkien “Frodo, Sam e il potere dell'anello”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J.K.Rowling”Un duello mortal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.Troisi “ Una prova inconsuet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Il romanzo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ntroduzione al romanzo, excursus sulla diffusione e sui generi fino alla metà del XX secol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l romanzo poliziesc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.C. Doyle “SherlocK Holmes indag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l romanzo di formazion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N.Ammanniti “Crescere affrontando la paur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E.De Luca “Un corpo ingombrante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l romanzo comic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F. Boccomo “Le esperienze tragicomiche di un avvocato d’affari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Il romanzo psicologic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.Svevo “ Tutti i giorni a casa Malfenti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F.Dostoevskyj” La confessione di Raskol ‘nikov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noltre è stata assegnata la lettura integrale dei seguenti  libri di narrativa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.Mastrocola    “Una barca nel bosc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V.M.Manfredi  “ Lo scudo di Talos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R.Picotti “Delitto agli albori della storia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Tempi di svolgiment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er l’attività didattica sono state dedicate quattr ore a settimana per tutto l’anno scolastico. ( 2 antologia+1 epica+ 1 grammatica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Epica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ito ed epica.  Il significato, le caratteristiche; il proemio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Epica mesopotam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epopea di Giglamesh; il proemio, le tavolette, i colofoni, la trama e significato del poema.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’eroe Gilgamesh.:Il senso della vita e della morte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Introduzione   all’epica gre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Omero e la questione omerica, le tre leggende che precedono l’Iliade.  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figura del rapsodo e dell'aedo, la societa’ omerica,  la trama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Ilia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roemio, lo scontro tra Achille e Agamannone, Paride e Menelao, Ettore e Andromaca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L’Odisse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trama e la struttura, il viaggio come simbolo, la geografia del viaggio di Odisseo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Proemio; Il Nostoi;  L’efebia di Telemaco; La ninfa che canta e incanta, la tela di Penelope;la terra dei Ciclopi,Penelope e il sogno, la strage, il segreto del talamo,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La simbologia: La tela di Penelope, il ruolo strutturale di Calipso, al fabula e l’intreccio nell’Odissea.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tabella  della navigazione di Odisseo.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Eneide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Il poema del destino, l’Eneide e i poemi omerici, Ottaviano e Mecenate, biografia di Virgilio, la trama dell'Eneide;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Proemio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Introduzione di alcune figure retoriche: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similitudine, anafora, metafora,  anastrofe, personificazione, enumerazione, accumulazione, iperbole,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enjambement, patronimico, allitterazione, captatio benevolaentiae, plurale majestatis, allitterazione, domanda retorica, stile formular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Grammatic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Morfologi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l nome, l’articolo, l’aggettivo, il pronome, il verbo, l’avverbio, la preposizione, la  congiunzione, l’esclamazione.</w:t>
              <w:tab/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Sintassi della frase semplic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frase semplice e i suoi elementi fondamentali, gli altri elementi della proposizione, i principali  complementi.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Sintassi del period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l periodo, la frase semplice e complessa(cenni)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Tutti gli argomenti sono stati affrontati con un congruo numero di esercizi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LIBRI DI TESTO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Antologi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.Biglia- P.Manfredi- A.Terrile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                      Il più bello dei mari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ed. Parav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Grammatic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.Saviglian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                                                  Infinito Presente                                                 ed. Garzanti scuol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Epic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La stirpe divina degli ero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M.C.Brizzi/P.Colella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Cappelli editor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.Mazzarella/N.Paggett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La  Docente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Morlupo, lì  08  giugno 2018</w:t>
        <w:tab/>
        <w:t xml:space="preserve">          prof.ssa Maria Luisa Cocci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Gli studenti : Milanetti Andrea                Ghiani Alessandro                             Ferri Daniel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rPr>
          <w:rFonts w:ascii="Roman 10cpi" w:hAnsi="Roman 10cpi" w:eastAsia="Times New Roman" w:cs="Roman 10cpi"/>
          <w:b/>
          <w:b/>
          <w:bCs/>
          <w:iCs/>
          <w:kern w:val="2"/>
          <w:sz w:val="20"/>
          <w:szCs w:val="20"/>
          <w:lang w:val="en-US" w:eastAsia="en-US"/>
        </w:rPr>
      </w:pPr>
      <w:r>
        <w:rPr>
          <w:rFonts w:eastAsia="Times New Roman" w:cs="Roman 10cpi" w:ascii="Roman 10cpi" w:hAnsi="Roman 10cpi"/>
          <w:b/>
          <w:bCs/>
          <w:iCs/>
          <w:kern w:val="2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sz w:val="20"/>
          <w:szCs w:val="20"/>
          <w:lang w:val="en-US" w:eastAsia="en-US"/>
        </w:rPr>
      </w:pPr>
      <w:r>
        <w:rPr>
          <w:rFonts w:eastAsia="Times New Roman" w:cs="Roman 10cpi" w:ascii="Roman 10cpi" w:hAnsi="Roman 10cp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sz w:val="20"/>
          <w:szCs w:val="20"/>
          <w:lang w:val="en-US" w:eastAsia="en-US"/>
        </w:rPr>
      </w:pPr>
      <w:r>
        <w:rPr>
          <w:rFonts w:eastAsia="Times New Roman" w:cs="Roman 10cpi" w:ascii="Roman 10cpi" w:hAnsi="Roman 10cp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sz w:val="20"/>
          <w:szCs w:val="20"/>
          <w:lang w:val="en-US" w:eastAsia="en-US"/>
        </w:rPr>
      </w:pPr>
      <w:r>
        <w:rPr>
          <w:rFonts w:eastAsia="Times New Roman" w:cs="Roman 10cpi" w:ascii="Roman 10cpi" w:hAnsi="Roman 10cp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en-US" w:eastAsia="en-US"/>
        </w:rPr>
        <w:drawing>
          <wp:inline distT="0" distB="0" distL="0" distR="0">
            <wp:extent cx="934085" cy="105156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sz w:val="16"/>
          <w:szCs w:val="16"/>
          <w:lang w:val="en-US" w:eastAsia="en-US"/>
        </w:rPr>
      </w:pPr>
      <w:r>
        <w:rPr>
          <w:rFonts w:eastAsia="Times New Roman" w:cs="Roman 10cpi" w:ascii="Roman 10cpi" w:hAnsi="Roman 10cpi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115" w:leader="none"/>
          <w:tab w:val="left" w:pos="538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ab/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it-IT"/>
        </w:rPr>
        <w:t>UFFICIO SCOLASTICO REGIONALE PER IL LAZI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stituto d’Istruzione Superiore “Margherita HACK 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Largo Giovanni Paolo II, 1 – 00067 Morlupo (RM)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>Cod. Mec. RMIS093003 - Cod. Fisc. 9719763058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Tel. 06/121125685 - Fax  06/9071935 - Distr. 31</w:t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de legale :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Liceo Scientifico “Giuseppe Piazz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Morlupo (RM) Cod. Mec. RMPS09301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Sez. associa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:  I.T.C.G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TD09301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.P.S.C.T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RC09301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I.T.C.G. “P.L. Nervi” serale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Rignano Flaminio (RM) Cod. Mec. RMTD09351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eastAsia="it-IT"/>
          </w:rPr>
          <w:t>rmis093003@istruzione.it</w:t>
        </w:r>
      </w:hyperlink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PEC: rmis093003@pec.istruzione.i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 xml:space="preserve">Sito web: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US" w:eastAsia="it-IT"/>
          </w:rPr>
          <w:t>www.iismargheritahack.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GB" w:eastAsia="it-IT"/>
          </w:rPr>
          <w:t>gov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Cod. Univoco: UF5LDS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h-CN"/>
        </w:rPr>
        <w:t>PROGRAMM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h-CN"/>
        </w:rPr>
        <w:t>A.S. 2017/2018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Prof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Coccia Maria Luisa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                                              Mater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Latino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Class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I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Sez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B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46"/>
        <w:gridCol w:w="1558"/>
      </w:tblGrid>
      <w:tr>
        <w:trPr/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Tempi di svolgimento</w:t>
            </w:r>
          </w:p>
        </w:tc>
      </w:tr>
      <w:tr>
        <w:trPr>
          <w:trHeight w:val="135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La quantità delle sillabe; il trisillabismo; la baritonesi; la legge della penultima e dell’enclisi; la flessione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Funzioni logiche dei casi (soggetto, specificazione, termine, oggetto, vocazione, modo, mezzo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prima declinazione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’uso del dizionario latino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l paradigma dei verbi; il verbo sum  e quattro coniugazioni attive  e passive, modo indicativo tempi presente, imperfett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Per l’attività didattica sono state dedicate tre ore a settimana per tutto l’anno scolastico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ompl.luogo e il caso locativo, compl.causa, fine, vantaggio e svantaggio, compagnia e unione, argomento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seconda declinazione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ggettivi della I classe; aggettivi possessivi; aggettivi pronominal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li avverb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Verbi della coniugazione mista –io, futuro semplice delle quattro coniugazioni attivo e passivo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Pronomi personali soggetto di I e II persona sing. e plur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ronomi e aggettivi determinativi : is-ea-id//ille-illa-illud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ggettivi della I classe; aggettivi possessivi; aggettivi pronominal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li avverb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Verbi della coniugazione mista –io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ronomi personali soggetto di I e II persona sing. e plur. ; pronome di III persona riflessivo e non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Il participio perfetto. 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ndicativo Perfetto attivo e passivo delle quattro coniugazioni e del verbo sum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ron.relativo e proposizione relativa propri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terza declinazione e le sue particolarità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li aggettivi della seconda classe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ggettivi possessivi riflessivi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l participio presente .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ndicativo  Piuccheperfetto e Fut.anteriore attivo e passivo delle quattro coniugazioni e di sum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roposizione temporale e causale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articolarità degli aggettivi della II classe.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.Compl.partitivo,di materia, di qualità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ativo di possesso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vverbi in e-er-iter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quarta declinazione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La quinta declinazione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nità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L’Imperativo  presente e futuro delle quattro coniugazioni e di sum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oppio dativo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ggettivi comparativi e superlativi e particolarità(cenni)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   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Tutti gli argomenti sono stati consolidati con un congruo numero di eserciz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S. Nicola  L.Garciel  L.Tornielli                    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Codex1+Codex grammatica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EA Scuola ed Petri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La  Docente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Morlupo, lì  08  giugno 2018</w:t>
        <w:tab/>
        <w:t xml:space="preserve">          prof.ssa Maria Luisa Cocci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Gli studenti : Milanetti Andrea                Ghiani Alessandro                             Ferri Daniele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en-US" w:eastAsia="en-US"/>
        </w:rPr>
        <w:drawing>
          <wp:inline distT="0" distB="0" distL="0" distR="0">
            <wp:extent cx="934085" cy="105156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it-IT"/>
        </w:rPr>
        <w:t>UFFICIO SCOLASTICO REGIONALE PER IL LAZI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stituto d’Istruzione Superiore “Margherita HACK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Largo Giovanni Paolo II, 1 – 00067 Morlupo (RM)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>Cod. Mec. RMIS093003 - Cod. Fisc. 9719763058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Tel. 06/121125685 - Fax  06/9071935 - Distr. 31</w:t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de legale :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Liceo Scientifico “Giuseppe Piazz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Morlupo (RM) Cod. Mec. RMPS09301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Sez. associa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:  I.T.C.G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TD09301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.P.S.C.T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RC09301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I.T.C.G. “P.L. Nervi” serale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Rignano Flaminio (RM) Cod. Mec. RMTD09351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E-mail: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eastAsia="it-IT"/>
          </w:rPr>
          <w:t>rmis093003@istruzione.it</w:t>
        </w:r>
      </w:hyperlink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PEC: rmis093003@pec.istruzione.i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 xml:space="preserve">Sito web: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US" w:eastAsia="it-IT"/>
          </w:rPr>
          <w:t>www.iisviacampagnanese3.gov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Cod. Univoco: UF5LDS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i/>
          <w:i/>
          <w:iCs/>
          <w:color w:val="000000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6"/>
          <w:szCs w:val="16"/>
          <w:lang w:eastAsia="zh-CN"/>
        </w:rPr>
        <w:t>PROGRAMM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  <w:t>A.S. 2017/2018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Prof.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>ssa Maria Luisa Coccia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                                                   Materia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 GEOSTORI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Classe I Sez. </w:t>
      </w:r>
      <w:r>
        <w:rPr/>
        <w:t>B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537"/>
        <w:gridCol w:w="2267"/>
      </w:tblGrid>
      <w:tr>
        <w:trPr/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Tempi di svolgimento</w:t>
            </w:r>
          </w:p>
        </w:tc>
      </w:tr>
      <w:tr>
        <w:trPr>
          <w:trHeight w:val="13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odulo 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Geograf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Risorse. Energia, acqua e ambiente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St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La Preistoria, le antiche civiltà della Mesopotamia,(i Sumeri- gli Accadi-Babilonesi-Hittiti-Assiri 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er l’attività didattica sono state dedicate tre ore a settiman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(2 storia+1geografia) per tutto l’anno scolastico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odulo 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Storia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L’impero persiano, la civiltà egizia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Modulo 3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St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I Fenici, gli Ebrei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odulo 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Geograf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Popolazione. Un mondo, miliardi di persone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St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I Cretesi, i Micenei, la nascita delle poleis e il Medioevo ellenico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Modulo 5  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St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Le forme di governo della poleis, l’identità comune dei Greci, la colonizzazione, Sparta e Atene( le riforme di Solone, Pisistrato, Clistene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>
          <w:trHeight w:val="19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Modulo 6        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St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La lega delio-attica e peloponnesiaca, Pericle ed Atene in epoca classica, la guerra del Peloponneso, la crisi delle poleis e l’ascesa del regno macedone(Filippo II e Alessandro Magno)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Modulo 7        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Geograf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Italia. Un paese plurale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St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: Alessandro magno e l’Ellenismo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cenni) La penisola italica e gli Etruschi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merini Zanette Tincati  Dell’Acqu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4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ab/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LIMES1</w:t>
            </w:r>
          </w:p>
          <w:p>
            <w:pPr>
              <w:pStyle w:val="Normal"/>
              <w:tabs>
                <w:tab w:val="clear" w:pos="708"/>
                <w:tab w:val="left" w:pos="224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ab/>
              <w:t xml:space="preserve">                 Ed scolastiche B.Mondadori -Pearson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La  Docente</w:t>
      </w:r>
    </w:p>
    <w:p>
      <w:pPr>
        <w:pStyle w:val="Normal"/>
        <w:tabs>
          <w:tab w:val="clear" w:pos="708"/>
          <w:tab w:val="left" w:pos="600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Morlupo, lì  08  giugno 2018</w:t>
        <w:tab/>
        <w:t xml:space="preserve">          prof.ssa Maria Luisa Cocci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Gli studenti : Milanetti Andrea                Ghiani Alessandro                             Ferri Daniel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en-US" w:eastAsia="en-US"/>
        </w:rPr>
        <w:drawing>
          <wp:inline distT="0" distB="0" distL="0" distR="0">
            <wp:extent cx="934085" cy="105156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it-IT"/>
        </w:rPr>
        <w:t>UFFICIO SCOLASTICO REGIONALE PER IL LAZI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stituto d’Istruzione Superiore “Margherita HACK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Largo Giovanni Paolo II, 1 – 00067 Morlupo (RM)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>Cod. Mec. RMIS093003 - Cod. Fisc. 9719763058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Tel. 06/121125685 - Fax  06/9071935 - Distr. 31</w:t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de legale :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Liceo Scientifico “Giuseppe Piazz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Morlupo (RM) Cod. Mec. RMPS09301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Sez. associa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:  I.T.C.G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TD09301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.P.S.C.T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RC09301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I.T.C.G. “P.L. Nervi” serale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Rignano Flaminio (RM) Cod. Mec. RMTD09351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E-mail: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eastAsia="it-IT"/>
          </w:rPr>
          <w:t>rmis093003@istruzione.it</w:t>
        </w:r>
      </w:hyperlink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PEC: rmis093003@pec.istruzione.i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 xml:space="preserve">Sito web: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US" w:eastAsia="it-IT"/>
          </w:rPr>
          <w:t>www.iisviacampagnanese3.gov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Cod. Univoco: UF5LDS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i/>
          <w:i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zh-CN"/>
        </w:rPr>
        <w:t>PROGRAMM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  <w:t>A.S. 2017/2018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Prof.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>ssa Maria Luisa Coccia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                                                   Materia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 ITALIANO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Classe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 II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Sez.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>B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2222"/>
      </w:tblGrid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I Promessi   Sposi:</w:t>
            </w:r>
          </w:p>
          <w:p>
            <w:pPr>
              <w:pStyle w:val="Normal"/>
              <w:tabs>
                <w:tab w:val="clear" w:pos="708"/>
                <w:tab w:val="right" w:pos="956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Riepilogo sul romanzo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 del ‘700; introduzione del romanzo lirico e storico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rima parte+ Prima macrosequenz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l romanzo manzoniano : la struttura, la storia, la lingua, le tre edizioni, l’introduzione barocca e il I-II-III-IV-V VI-VII-VIII capitolo; il profilo dei personaggi (Don Abbondio e Perpetua, i Bravi, Renzo e Lucia, Agnese, Frate Cristoforo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Seconda  macrosequenz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Pr.Sposi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 dal cap.VIII al XVII. ( lo spazio simbolico, i chiaro-scuri, le regole monastiche e la monaca di Monza, i primi segni della carestia, la sommossa a Milano, la fuga di Renzo, l’Innominato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Terza  macrosequenz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Pr.Sposi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dal cap.XVIII al cap. XXIV.( il rapimento di Lucia, la conversione definitiva dell’Innominato, proiezione del nuovo stato d’animo nell’ambiente circostante, Federico Borromeo, la fede unica speranza per gli uomini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Quarta  macrosequenz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Pr.Sposi 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dal cap. XXV al  cap.XXXII( i la carestia, i Lanzichenecchi, la peste, i religiosi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Quinta  macrosequenz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Pr.Sposi 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dal cap. XXIII al  cap.XXXVIII( gli untori, i monatti, il Lazzaretto,il matrimonio di Renzo e Lucia, la vita nel bergamasco, congedo teatrale dell’autore)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Roman 10cpi" w:hAnsi="Roman 10cpi" w:eastAsia="Times New Roman" w:cs="Roman 10cp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Tempi di svolgiment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er l’attività didattica sono state dedicate quattro ore a settimana per tutto l’anno scolastico. ( 2 antologia+ 1 pr sposi+ 1 grammatica)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Antologi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I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La poesia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, la prosa, la metrica: l’origine, il computo delle sillabe, le figure metriche, gli accenti di fine verso, i tipi di verso, le pause, gli enjambement, tipi di ritmo, le rime( interne, al mezzo, ipermetra), le figure foniche, la strofa, il sonetto, la canzone petrarchesca, la polisemia (connotazione e denotazione), lo spostamento semantico, cos’è la poetic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Figure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itote,onomatopea,metafora,anacoluto,anafora,anastrofe,iperbato,analogia,metonimi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I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Poesia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il contenuto( la parola chiave, i rapporti intertestuali ed extratestuali, diacronici e sincronici), l’analisi e il commento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G.D’Annunzio “La pioggia nel pinet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G.Pascoli “Il tuono”; “Il lampo”; “Il temporale”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l Romanticism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G.Leopardi : biografia e poetic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”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’Infinito”; “Alla Lun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a crisi dell’intellettuale dall’800 al  900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Figure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climax, chiasmo, ossimoro, ipallage, onomatopea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II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Poesia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l Decadentismo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l Madrigal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G.Pascoli: biografia e poetic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“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Aran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“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avandare”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a frantumazione del vers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l futurismo e F.T.Marinett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“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Bombardamento ad Adrianopoli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l verso libero e la poesia pur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Ungaretti: biografia e poetic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“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 fiumi”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Anticipo della Letteratura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Dal latino al volgar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a letteratura dalle origini all'età comunale: storia, società, cultura, idee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e forme letterarie dell'alto Medioev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 Placidi cassinesi, la letteratura medievale e i suoi livelli, l’allegor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e forme della letteratura nell'età cortese: chanson de geste; il romanzo cortese e cavalleresco; la lirica provenzale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Andrea Cappellano e il fin’amor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a poesia religiosa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Gli ordini mendicanti (Domenicani e Francescani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a ballata e la Laud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F.D’Assisi: biografia e regol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Figure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sinestesia, latinismi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Roman 10cpi" w:hAnsi="Roman 10cpi" w:eastAsia="Times New Roman" w:cs="Roman 10cp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Grammatic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Riepilogo periodo complesso e frase semplice, prop. principale , coordinata, subordinat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rop. Soggettiva, oggettiva e incidentale; prop, relativa propria e impropria; prop. Finale e causale, consecutiva e temporale, modale, strumentale, locativa e concessiva, condizionale, periodo ipotetico, i tempi verbali del periodo ipotetico del I,II,III tipo.Esercitazioni pratich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Roman 10cpi" w:hAnsi="Roman 10cpi" w:eastAsia="Times New Roman" w:cs="Roman 10cp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Lettura integrale dei romanzi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V.M.Manfredi “L’armata Perdut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M.D’Errico    “L’amore criminale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Roman 10cpi" w:hAnsi="Roman 10cpi" w:eastAsia="Times New Roman" w:cs="Roman 10cp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u w:val="single"/>
                <w:lang w:eastAsia="zh-CN"/>
              </w:rPr>
              <w:t>LIBRI DI TESTO:</w:t>
            </w:r>
          </w:p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Antologi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P.Biglia- P.Manfredi- A.Terrile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                 Il più bello dei mari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ed. Parav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Roman 10cpi" w:ascii="Roman 10cpi" w:hAnsi="Roman 10cpi"/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Grammatic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C.Savigliano                                                 Infinito Presente                                             ed. Garzanti scuol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Roman 10cpi" w:hAnsi="Roman 10cpi" w:eastAsia="Times New Roman" w:cs="Roman 10cp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u w:val="single"/>
                <w:lang w:eastAsia="zh-CN"/>
              </w:rPr>
              <w:t>A.Manzoni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u w:val="single"/>
                <w:lang w:eastAsia="zh-CN"/>
              </w:rPr>
              <w:t xml:space="preserve">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A cura di V.Jacomuzzi                                 I Promessi Sposi                              ed Petrin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Roman 10cpi" w:hAnsi="Roman 10cpi" w:eastAsia="Times New Roman" w:cs="Roman 10cpi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Roman 10cpi" w:ascii="Roman 10cpi" w:hAnsi="Roman 10cpi"/>
                <w:b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Roman 10cpi" w:hAnsi="Roman 10cpi" w:eastAsia="Roman 10cpi" w:cs="Roman 10cpi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Morlupo, lì 8 giugno 2018                                                                                 La Docente 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Roman 10cpi" w:hAnsi="Roman 10cpi" w:eastAsia="Roman 10cpi" w:cs="Roman 10cpi"/>
          <w:kern w:val="2"/>
          <w:sz w:val="20"/>
          <w:szCs w:val="20"/>
          <w:lang w:eastAsia="zh-CN"/>
        </w:rPr>
      </w:pPr>
      <w:r>
        <w:rPr>
          <w:rFonts w:eastAsia="Roman 10cpi" w:cs="Roman 10cpi" w:ascii="Roman 10cpi" w:hAnsi="Roman 10cpi"/>
          <w:kern w:val="2"/>
          <w:sz w:val="20"/>
          <w:szCs w:val="20"/>
          <w:lang w:eastAsia="zh-C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prof.ssa Maria Luisa Cocci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Roman 10cpi" w:hAnsi="Roman 10cpi" w:eastAsia="Roman 10cpi" w:cs="Roman 10cpi"/>
          <w:kern w:val="2"/>
          <w:sz w:val="20"/>
          <w:szCs w:val="20"/>
          <w:lang w:eastAsia="zh-CN"/>
        </w:rPr>
      </w:pPr>
      <w:r>
        <w:rPr>
          <w:rFonts w:eastAsia="Roman 10cpi" w:cs="Roman 10cpi" w:ascii="Roman 10cpi" w:hAnsi="Roman 10cpi"/>
          <w:kern w:val="2"/>
          <w:sz w:val="20"/>
          <w:szCs w:val="20"/>
          <w:lang w:eastAsia="zh-C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1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gli studenti :        Jacopo Orsini       Beatrice Roncacci                          Gherardo j. Russo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934085" cy="1051560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it-IT"/>
        </w:rPr>
        <w:t>UFFICIO SCOLASTICO REGIONALE PER IL LAZI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stituto d’Istruzione Superiore “Margherita HACK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Largo Giovanni Paolo II, 1 – 00067 Morlupo (RM)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>Cod. Mec. RMIS093003 - Cod. Fisc. 9719763058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Tel. 06/121125685 - Fax  06/9071935 - Distr. 31</w:t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de legale :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Liceo Scientifico “Giuseppe Piazz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Morlupo (RM) Cod. Mec. RMPS09301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Sez. associa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:  I.T.C.G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TD09301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.P.S.C.T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RC09301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I.T.C.G. “P.L. Nervi” serale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Rignano Flaminio (RM) Cod. Mec. RMTD09351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E-mail: 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eastAsia="it-IT"/>
          </w:rPr>
          <w:t>rmis093003@istruzione.it</w:t>
        </w:r>
      </w:hyperlink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PEC: rmis093003@pec.istruzione.i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 xml:space="preserve">Sito web: 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US" w:eastAsia="it-IT"/>
          </w:rPr>
          <w:t>www.iisviacampagnanese3.gov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Cod. Univoco: UF5LDS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i/>
          <w:i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zh-CN"/>
        </w:rPr>
        <w:t>PROGRAMM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  <w:t>A.S. 2017/2018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Prof.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>ssa Maria Luisa Coccia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                                                                    Materia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 LATINO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Classe II Sez. </w:t>
      </w:r>
      <w:r>
        <w:rPr/>
        <w:t>B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Riepilogo sulla prop. Principale e subordinata, periodo complesso e frase semplic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 costrutti sintattici: temporale e causale con l’indicativo, final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Aggettivi numeral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omparativi, superlativi di aggettivi e avverb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Congiuntivo attivo e passivo ed esortativ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Composti di Sum in particolare prosum e possum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Dativo di possesso, d’interesse, di fine, doppio dativ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Compl. i distanza ed Estensio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a prop.finale Tutte le tipologie di proposizione finale e volitiv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e prop.completiv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mper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Cum narrativ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nfiniti passati e futuri attivi e passivi e di su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765" w:hanging="36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nfinit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ube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ronomi e aggettivi dimostrativi e determinativ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Compl. di origine e allontan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ronomi e aggettivi relativi, interrogativi e prop. interrogativa diretta, indiretta e disgiuntiv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rop.consecutiv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rop.completiva circostanzi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Prop. Dichiarativ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Il participio presente, perfetto e futuro e le sue funzi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Compl.di et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erifrastica attiv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L’Ablativo assolut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Prop.relativa propria, impropr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Pronomi indefini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Gerundio, gerunvivo e perifrastica passiva (cenni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Verbi deponenti e semideponenti (cenni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Tempi di svolgiment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Per l’attività didattica sono state dedicate tre ore a settimana per tutto l’anno scolastico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Roman 10cpi" w:hAnsi="Roman 10cpi" w:eastAsia="Times New Roman" w:cs="Roman 10cp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Tutti gli argomenti sono stati svolti con un congruo numero di esercizi e traduzioni e attività laboratoriali (cooperative learning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Libro di tes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S.Nicola; L. Garciel; L.Tornielli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Codex 1/2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               ed scolatiche dea scuola Petrini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Morlupo, lì 8 giugno 2018                                                                                          La Docente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ab/>
        <w:tab/>
        <w:tab/>
        <w:tab/>
        <w:tab/>
        <w:t xml:space="preserve">        prof.ssa Maria Luisa Coccia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gli studenti :        Jacopo Orsini              Beatrice Roncacci                          Gherardo j. Russo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934085" cy="109410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it-IT"/>
        </w:rPr>
        <w:t>UFFICIO SCOLASTICO REGIONALE PER IL LAZI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stituto d’Istruzione Superiore “Margherita HACK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Largo Giovanni Paolo II, 1 – 00067 Morlupo (RM)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>Cod. Mec. RMIS093003 - Cod. Fisc. 9719763058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Tel. 06/121125685 - Fax  06/9071935 - Distr. 31</w:t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de legale :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Liceo Scientifico “Giuseppe Piazz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Morlupo (RM) Cod. Mec. RMPS09301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Sez. associa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:  I.T.C.G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TD09301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I.P.S.C.T. “P.L. Nervi”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Rignano Flaminio (RM) Cod. Mec. RMRC09301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Sez. associata: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I.T.C.G. “P.L. Nervi” serale 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Rignano Flaminio (RM) Cod. Mec. RMTD09351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E-mail: 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eastAsia="it-IT"/>
          </w:rPr>
          <w:t>rmis093003@istruzione.it</w:t>
        </w:r>
      </w:hyperlink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PEC: rmis093003@pec.istruzione.i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it-IT"/>
        </w:rPr>
        <w:t xml:space="preserve">Sito web: 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16"/>
            <w:szCs w:val="16"/>
            <w:u w:val="single"/>
            <w:lang w:val="en-US" w:eastAsia="it-IT"/>
          </w:rPr>
          <w:t>www.iisviacampagnanese3.gov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Cod. Univoco: UF5LDS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Roman 10cpi" w:hAnsi="Roman 10cpi" w:eastAsia="Times New Roman" w:cs="Roman 10cpi"/>
          <w:i/>
          <w:i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zh-CN"/>
        </w:rPr>
        <w:t>PROGRAMM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  <w:t>A.S. 2017/2018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Prof.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>ssa Maria Luisa Coccia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                                                                    Materia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 GEOGRAFIA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Classe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 xml:space="preserve"> II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 xml:space="preserve"> Sez.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  <w:t>B</w:t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459"/>
      </w:tblGrid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Tempi di svolgimento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ttivita’ laboratoriale  in modalita’ jgsaw sugli stati europei compresi nell’impero romano con presentazioni power point e relazioni finali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er l’attività didattica sono state dedicate un’ora a settimana per tutto l’anno scolastico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ettura e commento dell’art 34 della Costituzione Italiana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a globalizzazione: economia su scala planetaria, potenze vecchie e nuove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Europa: grande paese, difficile realtà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ttivita laboratoriale " Il paese in cui risiedo" in modalita’ cooperative learning, presentazioni in power point e relazioni finali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Libro di testo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merini  Zanette                          Limes2                      ed. scolastiche B.Mondadori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incati  Dell’Acqua</w:t>
              <w:tab/>
              <w:t>PEARSON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Morlupo, lì 8 giugno 2018                                                                                          La Docente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ab/>
        <w:tab/>
        <w:tab/>
        <w:tab/>
        <w:tab/>
        <w:t xml:space="preserve">        prof.ssa Maria Luisa Coccia</w:t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31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gli studenti :        Jacopo Orsini              Beatrice Roncacci                          Gherardo j. Russo</w:t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i/>
      <w:sz w:val="28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708" w:hanging="0"/>
      <w:outlineLvl w:val="4"/>
    </w:pPr>
    <w:rPr>
      <w:rFonts w:ascii="Arial" w:hAnsi="Arial" w:eastAsia="Times New Roman" w:cs="Arial"/>
      <w:sz w:val="28"/>
      <w:szCs w:val="24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i/>
      <w:sz w:val="28"/>
      <w:szCs w:val="20"/>
      <w:lang w:eastAsia="zh-CN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5Carattere">
    <w:name w:val="Titolo 5 Carattere"/>
    <w:qFormat/>
    <w:rPr>
      <w:rFonts w:ascii="Arial" w:hAnsi="Arial" w:eastAsia="Times New Roman" w:cs="Arial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Roman 10cpi" w:hAnsi="Roman 10cpi" w:eastAsia="Times New Roman" w:cs="Roman 10cpi"/>
      <w:sz w:val="24"/>
      <w:szCs w:val="20"/>
      <w:lang w:eastAsia="zh-CN"/>
    </w:rPr>
  </w:style>
  <w:style w:type="character" w:styleId="PidipaginaCarattere">
    <w:name w:val="Piè di pagina Carattere"/>
    <w:qFormat/>
    <w:rPr>
      <w:rFonts w:ascii="Roman 10cpi" w:hAnsi="Roman 10cpi" w:eastAsia="Times New Roman" w:cs="Roman 10cpi"/>
      <w:sz w:val="24"/>
      <w:szCs w:val="20"/>
      <w:lang w:eastAsia="zh-CN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RientrocorpodeltestoCarattere">
    <w:name w:val="Rientro corpo del testo Carattere"/>
    <w:qFormat/>
    <w:rPr>
      <w:rFonts w:ascii="Roman 10cpi" w:hAnsi="Roman 10cpi" w:eastAsia="Times New Roman" w:cs="Roman 10cpi"/>
      <w:sz w:val="24"/>
      <w:szCs w:val="20"/>
      <w:lang w:eastAsia="zh-CN"/>
    </w:rPr>
  </w:style>
  <w:style w:type="character" w:styleId="SottotitoloCarattere">
    <w:name w:val="Sottotitolo Carattere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qFormat/>
    <w:rPr>
      <w:rFonts w:ascii="Roman 10cpi" w:hAnsi="Roman 10cpi" w:cs="Roman 10cp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Roman 10cpi" w:hAnsi="Roman 10cpi" w:eastAsia="Times New Roman" w:cs="Roman 10cpi"/>
      <w:sz w:val="24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Roman 10cpi" w:hAnsi="Roman 10cpi" w:eastAsia="Times New Roman" w:cs="Roman 10cpi"/>
      <w:sz w:val="24"/>
      <w:szCs w:val="20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overflowPunct w:val="false"/>
      <w:autoSpaceDE w:val="false"/>
      <w:spacing w:lineRule="auto" w:line="240" w:before="120" w:after="120"/>
    </w:pPr>
    <w:rPr>
      <w:rFonts w:ascii="Roman 10cpi" w:hAnsi="Roman 10cpi" w:eastAsia="Times New Roman" w:cs="Mangal"/>
      <w:i/>
      <w:iCs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Roman 10cpi" w:hAnsi="Roman 10cpi" w:eastAsia="Times New Roman" w:cs="Roman 10cpi"/>
      <w:sz w:val="24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Testofumetto">
    <w:name w:val="Testo fumetto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Titolo2">
    <w:name w:val="Titolo2"/>
    <w:basedOn w:val="Normal"/>
    <w:next w:val="TextBody"/>
    <w:qFormat/>
    <w:pPr>
      <w:keepNext w:val="true"/>
      <w:suppressAutoHyphens w:val="true"/>
      <w:overflowPunct w:val="false"/>
      <w:autoSpaceDE w:val="false"/>
      <w:spacing w:lineRule="auto" w:line="240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Roman 10cpi" w:hAnsi="Roman 10cpi" w:eastAsia="Times New Roman" w:cs="Mangal"/>
      <w:sz w:val="24"/>
      <w:szCs w:val="20"/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overflowPunct w:val="false"/>
      <w:autoSpaceDE w:val="false"/>
      <w:spacing w:lineRule="auto" w:line="240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ottotitolo1">
    <w:name w:val="Sottotitolo1"/>
    <w:basedOn w:val="Subtitle"/>
    <w:qFormat/>
    <w:pPr>
      <w:pBdr>
        <w:top w:val="single" w:sz="4" w:space="1" w:color="DBE5F1"/>
        <w:bottom w:val="single" w:sz="4" w:space="1" w:color="DBE5F1"/>
      </w:pBdr>
      <w:overflowPunct w:val="true"/>
      <w:autoSpaceDE w:val="true"/>
    </w:pPr>
    <w:rPr>
      <w:rFonts w:ascii="Verdana" w:hAnsi="Verdana" w:cs="Times New Roman"/>
      <w:b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Roman 10cpi" w:hAnsi="Roman 10cpi" w:eastAsia="Times New Roman" w:cs="Roman 10cpi"/>
      <w:sz w:val="24"/>
      <w:szCs w:val="20"/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Roman 10cpi" w:hAnsi="Roman 10cpi" w:eastAsia="Times New Roman" w:cs="Roman 10cpi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mis093003@istruzione.it" TargetMode="External"/><Relationship Id="rId4" Type="http://schemas.openxmlformats.org/officeDocument/2006/relationships/hyperlink" Target="http://www.iisviacampagnanese3.gov.it/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rmis093003@istruzione.it" TargetMode="External"/><Relationship Id="rId7" Type="http://schemas.openxmlformats.org/officeDocument/2006/relationships/hyperlink" Target="http://www.iisviacampagnanese3.gov.it/" TargetMode="External"/><Relationship Id="rId8" Type="http://schemas.openxmlformats.org/officeDocument/2006/relationships/image" Target="media/image1.wmf"/><Relationship Id="rId9" Type="http://schemas.openxmlformats.org/officeDocument/2006/relationships/hyperlink" Target="mailto:rmis093003@istruzione.it" TargetMode="External"/><Relationship Id="rId10" Type="http://schemas.openxmlformats.org/officeDocument/2006/relationships/hyperlink" Target="http://www.iisviacampagnanese3.gov.it/" TargetMode="External"/><Relationship Id="rId11" Type="http://schemas.openxmlformats.org/officeDocument/2006/relationships/image" Target="media/image1.wmf"/><Relationship Id="rId12" Type="http://schemas.openxmlformats.org/officeDocument/2006/relationships/hyperlink" Target="mailto:rmis093003@istruzione.it" TargetMode="External"/><Relationship Id="rId13" Type="http://schemas.openxmlformats.org/officeDocument/2006/relationships/hyperlink" Target="http://www.iisviacampagnanese3.gov.it/" TargetMode="External"/><Relationship Id="rId14" Type="http://schemas.openxmlformats.org/officeDocument/2006/relationships/image" Target="media/image1.wmf"/><Relationship Id="rId15" Type="http://schemas.openxmlformats.org/officeDocument/2006/relationships/hyperlink" Target="mailto:rmis093003@istruzione.it" TargetMode="External"/><Relationship Id="rId16" Type="http://schemas.openxmlformats.org/officeDocument/2006/relationships/hyperlink" Target="http://www.iisviacampagnanese3.gov.it/" TargetMode="External"/><Relationship Id="rId17" Type="http://schemas.openxmlformats.org/officeDocument/2006/relationships/image" Target="media/image1.wmf"/><Relationship Id="rId18" Type="http://schemas.openxmlformats.org/officeDocument/2006/relationships/hyperlink" Target="mailto:rmis093003@istruzione.it" TargetMode="External"/><Relationship Id="rId19" Type="http://schemas.openxmlformats.org/officeDocument/2006/relationships/hyperlink" Target="http://www.iisviacampagnanese3.gov.it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33:00Z</dcterms:created>
  <dc:creator>maria luisa</dc:creator>
  <dc:description/>
  <cp:keywords/>
  <dc:language>en-US</dc:language>
  <cp:lastModifiedBy>maria luisa</cp:lastModifiedBy>
  <dcterms:modified xsi:type="dcterms:W3CDTF">2018-06-05T11:59:00Z</dcterms:modified>
  <cp:revision>24</cp:revision>
  <dc:subject/>
  <dc:title/>
</cp:coreProperties>
</file>