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Verdana" w:hAnsi="Verdana" w:cs="Verdana"/>
          <w:b/>
          <w:b/>
          <w:color w:val="00008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color w:val="000080"/>
          <w:sz w:val="16"/>
          <w:szCs w:val="16"/>
          <w:lang w:val="en-US" w:eastAsia="en-US"/>
        </w:rPr>
        <w:drawing>
          <wp:inline distT="0" distB="0" distL="0" distR="0">
            <wp:extent cx="5095875" cy="1133475"/>
            <wp:effectExtent l="0" t="0" r="0" b="0"/>
            <wp:docPr id="1" name="Immagin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85775" cy="54292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7" r="-7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Istituto d’Istruzione Superiore “Margherita HACK 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Largo Giovanni Paolo II, 1 – 00067 Morlupo (RM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Cod. Mec. RMIS093003 - Cod. Fisc. 971976305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l. 06/121125685 - Fax  06/9071935 - Distr. 31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de legale : </w:t>
      </w:r>
      <w:r>
        <w:rPr>
          <w:rFonts w:cs="Times New Roman" w:ascii="Times New Roman" w:hAnsi="Times New Roman"/>
          <w:b/>
          <w:sz w:val="16"/>
          <w:szCs w:val="16"/>
        </w:rPr>
        <w:t>Liceo Scientifico “Giuseppe Piazzi”</w:t>
      </w:r>
      <w:r>
        <w:rPr>
          <w:rFonts w:cs="Times New Roman" w:ascii="Times New Roman" w:hAnsi="Times New Roman"/>
          <w:sz w:val="16"/>
          <w:szCs w:val="16"/>
        </w:rPr>
        <w:t xml:space="preserve">  Morlupo (RM) Cod. Mec. RMPS09301D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Sez. associata</w:t>
      </w:r>
      <w:r>
        <w:rPr>
          <w:rFonts w:cs="Times New Roman" w:ascii="Times New Roman" w:hAnsi="Times New Roman"/>
          <w:b/>
          <w:sz w:val="16"/>
          <w:szCs w:val="16"/>
        </w:rPr>
        <w:t>:  I.T.C.G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TD09301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>I.P.S.C.T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RC0930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 xml:space="preserve">I.T.C.G. “P.L. Nervi” serale </w:t>
      </w:r>
      <w:r>
        <w:rPr>
          <w:rFonts w:cs="Times New Roman" w:ascii="Times New Roman" w:hAnsi="Times New Roman"/>
          <w:sz w:val="16"/>
          <w:szCs w:val="16"/>
        </w:rPr>
        <w:t xml:space="preserve">Rignano Flaminio (RM) Cod. Mec. </w:t>
      </w:r>
      <w:r>
        <w:rPr>
          <w:rFonts w:cs="Times New Roman" w:ascii="Times New Roman" w:hAnsi="Times New Roman"/>
          <w:sz w:val="16"/>
          <w:szCs w:val="16"/>
          <w:lang w:val="en-ZW"/>
        </w:rPr>
        <w:t>RMTD09351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ZW"/>
        </w:rPr>
      </w:pPr>
      <w:r>
        <w:rPr>
          <w:rFonts w:cs="Times New Roman" w:ascii="Times New Roman" w:hAnsi="Times New Roman"/>
          <w:b/>
          <w:sz w:val="16"/>
          <w:szCs w:val="16"/>
          <w:lang w:val="en-ZW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ZW"/>
          </w:rPr>
          <w:t>rmis093003@istruzione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ZW"/>
        </w:rPr>
      </w:pPr>
      <w:r>
        <w:rPr>
          <w:rFonts w:cs="Times New Roman" w:ascii="Times New Roman" w:hAnsi="Times New Roman"/>
          <w:b/>
          <w:sz w:val="16"/>
          <w:szCs w:val="16"/>
          <w:lang w:val="en-ZW"/>
        </w:rPr>
        <w:t>PEC: rmis093003@pec.istruzione.i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Sito web: </w:t>
      </w:r>
      <w:hyperlink r:id="rId6"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US"/>
          </w:rPr>
          <w:t>www.iismargheritahack.</w:t>
        </w:r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GB"/>
          </w:rPr>
          <w:t>gov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Univoco: UF5LDS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tLeast" w:line="102" w:before="10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it-IT"/>
        </w:rPr>
        <w:t>PROGETTAZIONE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CLASSE  5    SEZIONE D</w:t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DISCIPLIN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: PROGETTAZIONE COSTRUZIONI IMPIANTI</w:t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571" w:type="dxa"/>
        <w:jc w:val="left"/>
        <w:tblInd w:w="-15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 xml:space="preserve">Docent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prof. Edoardo Maddalena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lasse: 5D CAT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o di alunn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9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Libro di testo: libro digitale autoprodotto dal docente</w:t>
            </w:r>
          </w:p>
          <w:p>
            <w:pPr>
              <w:pStyle w:val="Normal"/>
              <w:spacing w:lineRule="auto" w:line="240" w:before="301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NO SCOLASTICO 2018-2019</w:t>
      </w:r>
    </w:p>
    <w:p>
      <w:pPr>
        <w:pStyle w:val="NormaleWeb1"/>
        <w:spacing w:before="100" w:after="0"/>
        <w:jc w:val="both"/>
        <w:rPr>
          <w:b/>
          <w:b/>
          <w:bCs/>
        </w:rPr>
      </w:pPr>
      <w:r>
        <w:rPr>
          <w:b/>
          <w:bCs/>
        </w:rPr>
        <w:t xml:space="preserve">- Situazione in ingresso: </w:t>
      </w:r>
    </w:p>
    <w:p>
      <w:pPr>
        <w:pStyle w:val="TextBody"/>
        <w:kinsoku w:val="false"/>
        <w:overflowPunct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classe, composta da 19 studenti, (tutti maschi, con due ripetenti la stessa classe), mostra un comportamento sostanzialmente corretto, anche se in alcuni casi ancora infantile, con poche eccezioni.</w:t>
      </w:r>
    </w:p>
    <w:p>
      <w:pPr>
        <w:pStyle w:val="NormaleWeb1"/>
        <w:spacing w:before="100" w:after="0"/>
        <w:jc w:val="both"/>
        <w:rPr/>
      </w:pPr>
      <w:r>
        <w:rPr/>
        <w:t xml:space="preserve">Il livello di partenza del gruppo classe non è nel complesso alto (dovuto più che altro a lacune preesistenti). Sembra inoltre necessario un rafforzamento delle competenze in matematica, ed il recupero di alcuni argomenti non svolti nel precedente anno scolastico.  </w:t>
      </w:r>
    </w:p>
    <w:p>
      <w:pPr>
        <w:pStyle w:val="NormaleWeb1"/>
        <w:spacing w:before="100" w:after="0"/>
        <w:jc w:val="both"/>
        <w:rPr/>
      </w:pPr>
      <w:r>
        <w:rPr/>
        <w:t xml:space="preserve">Quasi tutti gli alunni sembrano motivati e mostrano interesse, intervenendo in modo attivo e partecipato. </w:t>
      </w:r>
    </w:p>
    <w:p>
      <w:pPr>
        <w:pStyle w:val="NormaleWeb1"/>
        <w:spacing w:before="10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- Contributo della disciplina al conseguimento delle competenze di cittadinanza: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MPETENZA  DI  CITTADINANZ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NTRIBUTI  DELLA  DISCIPLIN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alfabetica funziona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Sviluppare pensiero critico e la capacità di valutare informazioni e di servirsene. Redigere relazioni tecniche e documentare le attività individuali e di gruppo relative a situazioni professional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multilinguistic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 xml:space="preserve">Impiegare la lingua inglese per comprendere dati e normative reperiti sul web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matematica e competenza in scienze, tecnologie e ingegneri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Individuare collegamenti e relazioni: individuare e rappresentare collegamenti e relazioni tra fenomeni, eventi e concetti diversi, anche appartenenti a diversi ambiti disciplinari, individuando analogie e differen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6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digita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Utilizzare e produrre testi multimediali. Ricercare sul web. Utilizzare software dedica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personale, sociale e capacità di imparare a impara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Imparare e lavorare sia in modalità collaborativa sia in maniera autonoma, organizzare il proprio apprendimento, autovalutarlo e condividerlo, cercare sostegno quando necessari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  <w:shd w:fill="FFFFFF" w:val="clear"/>
              </w:rPr>
            </w:pPr>
            <w:r>
              <w:rPr>
                <w:rFonts w:eastAsia="Times New Roman" w:cs="Comic Sans MS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cittadinanz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  <w:shd w:fill="FFFFFF" w:val="clear"/>
              </w:rPr>
            </w:pPr>
            <w:r>
              <w:rPr>
                <w:rFonts w:eastAsia="Times New Roman" w:cs="Comic Sans MS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imprenditoria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Risolvere problemi: affrontare situazioni problematiche formulando possibili soluzioni,  raccogliere e valutare i dati, utilizzando contenuti e metodi della discipl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consapevolezza ed espressione culturali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- Articolazione di conoscenze, abilità e competenze in unità di apprendimento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5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960"/>
      </w:tblGrid>
      <w:tr>
        <w:trPr>
          <w:trHeight w:val="48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UNITA’ DI APPRENDIMENTO UDA PROGETTAZIONE COSTRUZIONI IMPIANTI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  <w:t>Denomin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lang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A 1: FONDAZIONI E MURI DI SOSTEGNO</w:t>
            </w:r>
          </w:p>
        </w:tc>
      </w:tr>
      <w:tr>
        <w:trPr>
          <w:trHeight w:val="8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ompetenze chiave di cittadinanz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Raccomandazione del Consiglio Europeo 22.05.2018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petenza matematica. Competenza in scienze, tecnologie e ingegneria. Capacità di imparare a imparare. Competenza imprenditoriale. Competenza digitale.</w:t>
            </w:r>
          </w:p>
        </w:tc>
      </w:tr>
      <w:tr>
        <w:trPr>
          <w:trHeight w:val="8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mpetenze disciplin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un linguaggio e i metodi propri della matematica per organizzare e valutare adeguatamente  informazioni qualitative e quantitativ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la funzionalità statica degli elementi strutturali al fine di progettarli e dimensionarli correttam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licare le metodologie della progettazione, valutazione e realizzazione di costruzioni e manufatti di modeste entità, in zone non sismich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care e applicare le metodologie e le tecniche della gestione per progett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le reti e gli strumenti informatici nelle attività   di   studio,   ricerca   e   approfondimenti disciplinari.</w:t>
            </w:r>
          </w:p>
        </w:tc>
      </w:tr>
      <w:tr>
        <w:trPr>
          <w:trHeight w:val="8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noscenze/contenu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estruzzo arma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inta delle terre e muri di sostegn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h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ri di sostegno a gravit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ri di sostegno in c.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dazioni a pli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dazioni continue</w:t>
            </w:r>
          </w:p>
        </w:tc>
      </w:tr>
      <w:tr>
        <w:trPr>
          <w:trHeight w:val="6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Obiettivi specifici di apprendimento/Abilità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oscere il concetto di equilibrio statico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per selezionare materiali da costruzione in rapporto al loro impiego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oscere e sfruttare le caratteristiche meccaniche di resistenza delle ter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per calcolare la spinta attiva della terra sia per terrapieni a superficie orizzontale che inclina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per progettare un muro a gravità o a mensola, con presenza o meno di sovraccarico e verificarlo a ribaltamento, scorrimento, schiacciamento  e slittamento del complesso terra-muro.</w:t>
            </w:r>
          </w:p>
          <w:p>
            <w:pPr>
              <w:pStyle w:val="Heading"/>
              <w:jc w:val="left"/>
              <w:rPr>
                <w:rFonts w:ascii="Verdana" w:hAnsi="Verdana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sz w:val="18"/>
                <w:szCs w:val="18"/>
              </w:rPr>
              <w:t>Saper calcolare e verificare l’armatura di un muro di sostegno in c.a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aper disporre i ferri in un muro di sostegno in c.a.</w:t>
            </w:r>
          </w:p>
        </w:tc>
      </w:tr>
      <w:tr>
        <w:trPr>
          <w:trHeight w:val="7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Utenti destinat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Verdana" w:hAnsi="Verdana" w:eastAsia="Calibri" w:cs="Verdana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lunni Classi 5 della Scuola Secondaria di II Grado </w:t>
            </w:r>
          </w:p>
        </w:tc>
      </w:tr>
      <w:tr>
        <w:trPr>
          <w:trHeight w:val="6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 xml:space="preserve">Tempi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Verdana" w:hAnsi="Verdana" w:eastAsia="Calibri" w:cs="Verdana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11 moduli orari 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Metodologia Didatt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Brainstorming; lezione partecipata, problem solving</w:t>
            </w:r>
            <w:r>
              <w:rPr>
                <w:rFonts w:cs="Times New Roman"/>
                <w:sz w:val="18"/>
                <w:szCs w:val="18"/>
              </w:rPr>
              <w:t>, lezione interattiva, studio di casi, lavoro di gruppo, ricerca dati sul web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Esercitazioni grafiche e numeriche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Strumen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Calibri" w:cs="Verdana"/>
                <w:color w:val="FF0000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ro di testo digitale. Aula con lavagna interattiva (LIM). Laboratorio informatico con utilizzo del programma autocad per lo sviluppo della parte grafica e di calcolo. Utilizzo di  tablet per lo svolgimento di esercitazioni e verifiche.</w:t>
            </w:r>
          </w:p>
        </w:tc>
      </w:tr>
      <w:tr>
        <w:trPr>
          <w:trHeight w:val="8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erif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ella predisposizione delle verifiche si terrà conto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Conoscenza degli elementi specifici della disciplina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Applicazione di regole, formule e procedimenti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 Identificazione delle procedure di risoluzione dei problemi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 Utilizzo del linguaggio specifico e simbolico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e di verifi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attività docente/studente durante tutte le attività in aul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/>
            </w:pPr>
            <w:r>
              <w:rPr>
                <w:rFonts w:cs="Arial" w:ascii="Verdana" w:hAnsi="Verdana"/>
                <w:sz w:val="18"/>
                <w:szCs w:val="18"/>
              </w:rPr>
              <w:t>Elaborati scritti (prove strutturate, risoluzione di problem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eastAsia="Calibri" w:cs="Verdana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assegnati</w:t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alut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Narrow-Bold" w:ascii="Verdana" w:hAnsi="Verdana"/>
                <w:bCs/>
                <w:sz w:val="18"/>
                <w:szCs w:val="18"/>
                <w:lang w:eastAsia="it-IT"/>
              </w:rPr>
              <w:t>Il lavoro svolto dai gruppi e dai singoli verrà valutato tenendo conto d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cisione e completezza dei contenu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erenza del prodott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osizione puntuale e logica dei prodot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cisione e leggibilità dei disegni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risulta quasi corretta nell’impostazione della figura, nella applicazione delle equazioni di verifica e progetto e/o nella determinazione di carichi e vincoli. Presenta alcuni errori nei calcoli. Non sempre riporta le unità di misura dei calco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acquisite solo negli usuali conte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odo sempl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con essenziale padronanza la terminologia specific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 xml:space="preserve">Voto 7-8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risulta corretta nell’impostazione della figura, nella applicazione delle equazioni di verifica e progetto e/o nella determinazione di carichi e vincoli.  Presenta alcuni/lievi errori nei calcoli. Non sempre riporta le unità di misura dei calco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in modo sostanzialmente corretto anche in situazioni compless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odo corretto e articolat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Usa con discreta/buona padronanza la terminologia specifica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9-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risulta corretta nell’impostazione della figura, nella applicazione delle equazioni di verifica e progetto e/o nella determinazione di carichi e vincoli, anche ampliata con contenuti personali dimostrando capacità critiche e ideative. Riporta tutte le unità di misura dei calco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aniera articolata e corretta con lessico ampio e appropria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con ottima padronanza la terminologia specific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Verdana" w:hAnsi="Verdana" w:eastAsia="Times New Roman" w:cs="Verdana"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FF0000"/>
                <w:sz w:val="18"/>
                <w:szCs w:val="18"/>
                <w:lang w:eastAsia="it-IT"/>
              </w:rPr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eastAsia="Times New Roman" w:cs="Arial"/>
                <w:b/>
                <w:b/>
                <w:bCs/>
                <w:i/>
                <w:i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bCs/>
                <w:i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risulta incompleta nell’impostazione della figura, nella applicazione delle equazioni di verifica e progetto.  Incertezze nella determinazione di carichi e vincoli. Non riporta le unità di misura dei calco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fficoltà ad applicare le poche conoscenze acquisi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odo imprecis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sa in modo frammentario la terminologia specifica </w:t>
            </w:r>
          </w:p>
          <w:p>
            <w:pPr>
              <w:pStyle w:val="Normal"/>
              <w:spacing w:lineRule="auto" w:line="240" w:before="0" w:after="0"/>
              <w:ind w:left="1041" w:hanging="0"/>
              <w:jc w:val="both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4 o inferio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 risulta errata nell’impostazione della figura, nella applicazione delle equazioni di verifica e progetto e nella determinazione di carichi e vincoli.  Non riporta le unità di misura dei calco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essuna   applicazione   delle poche   conoscenze   in   possesso;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i esprime     in modo     scorretto e improprio;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Narrow-Bold"/>
                <w:bCs/>
                <w:sz w:val="18"/>
                <w:szCs w:val="18"/>
                <w:lang w:eastAsia="it-IT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usa  la  terminologia specif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960"/>
      </w:tblGrid>
      <w:tr>
        <w:trPr>
          <w:trHeight w:val="48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UNITA’ DI APPRENDIMENTO UDA PROGETTAZIONE COSTRUZIONI IMPIANTI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  <w:t>Denomin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lang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A 2: IMPIANTO ELETTRICO</w:t>
            </w:r>
          </w:p>
        </w:tc>
      </w:tr>
      <w:tr>
        <w:trPr>
          <w:trHeight w:val="8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ompetenze chiave di cittadinanz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Raccomandazione del Consiglio Europeo 22.05.2018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mpetenza matematica. Competenza in scienze, tecnologie e ingegneria. Capacità di imparare a imparare. Competenza imprenditoriale. Competenza digit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8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mpetenze disciplin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ilizzare un linguaggio e i metodi propri della matematica per organizzare e valutare adeguatamente  informazioni qualitative e quantitative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ilizzare le reti e gli strumenti informatici nelle attività   di   studio,   ricerca   e   approfondimenti disciplinari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per riconoscere ed utilizzare processi di innovazione tecnologica nell’edilizia e nell’impiantist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care e applicare le metodologie e le tecniche della gestione per progetti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SimSun;宋体" w:cs="Times New Roman"/>
                <w:color w:val="000000"/>
                <w:sz w:val="18"/>
                <w:szCs w:val="18"/>
              </w:rPr>
              <w:t>Redigere relazioni tecniche e documentare le attività individuali e di gruppo relative a situazioni professionali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pplicare le metodologie della progettazione, valutazione e realizzazione di costruzioni e manufatti di modeste entità, intervenendo anche nelle problematiche connesse al risparmio energetico nell’edilizia e all’architettura sostenibile.</w:t>
            </w:r>
          </w:p>
        </w:tc>
      </w:tr>
      <w:tr>
        <w:trPr>
          <w:trHeight w:val="8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noscenze/contenu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normatori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dezze ed unità di misura utilizzate in elettrotecnica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colosità della corrente elettrica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i costitutivi di un impianto elettrico per civile abitazione.</w:t>
            </w:r>
          </w:p>
          <w:p>
            <w:pPr>
              <w:pStyle w:val="Default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ianto elettrico e di terra per un edificio. </w:t>
            </w:r>
          </w:p>
        </w:tc>
      </w:tr>
      <w:tr>
        <w:trPr>
          <w:trHeight w:val="6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Obiettivi specifici di apprendimento/Abilità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conoscere la pericolosità della corrente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ettazione e verifica di un impianto elettrico e di terra per una civile abitazione.</w:t>
            </w:r>
          </w:p>
        </w:tc>
      </w:tr>
      <w:tr>
        <w:trPr>
          <w:trHeight w:val="7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Utenti destinat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lunni Classi 5 della Scuola Secondaria di II Grado </w:t>
            </w:r>
          </w:p>
        </w:tc>
      </w:tr>
      <w:tr>
        <w:trPr>
          <w:trHeight w:val="6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 xml:space="preserve">Tempi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0 moduli orari 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Metodologia Didatt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Brainstorming; lezione partecipata, problem solving</w:t>
            </w:r>
            <w:r>
              <w:rPr>
                <w:rFonts w:cs="Times New Roman"/>
                <w:sz w:val="18"/>
                <w:szCs w:val="18"/>
              </w:rPr>
              <w:t>, lezione interattiva, studio di casi, lavoro di gruppo, ricerca dati sul web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Esercitazioni grafiche e numeriche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Strumen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Calibri" w:cs="Verdana"/>
                <w:color w:val="FF0000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ro di testo digitale. Aula con lavagna interattiva (LIM). Laboratorio informatico con utilizzo del programma autocad per lo sviluppo della parte grafica e di calcolo. Utilizzo di  tablet per lo svolgimento di esercitazioni e verifiche.</w:t>
            </w:r>
          </w:p>
        </w:tc>
      </w:tr>
      <w:tr>
        <w:trPr>
          <w:trHeight w:val="8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erif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ella predisposizione delle verifiche si terrà conto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Conoscenza degli elementi specifici della disciplina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Applicazione di regole, formule e procedimenti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 Identificazione delle procedure di risoluzione dei problemi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 Utilizzo del linguaggio specifico e simbolico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e di verifi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attività docente/studente durante tutte le attività in aul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aborati scritti (prove strutturate, risoluzione di problem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eastAsia="Calibri" w:cs="Verdana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assegnati</w:t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alut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cs="ArialNarrow-Bold" w:ascii="Verdana" w:hAnsi="Verdana"/>
                <w:bCs/>
                <w:sz w:val="18"/>
                <w:szCs w:val="18"/>
                <w:lang w:eastAsia="it-IT"/>
              </w:rPr>
              <w:t>Il lavoro svolto dai gruppi e dai singoli verrà valutato tenendo conto d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cisione e completezza dei contenu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erenza del prodott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osizione puntuale e logica dei prodot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arezza dei disegni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La prova risulta quasi corretta nell’impostazione dell’impianto e delle apparecchiature necessarie. Imprecisioni/errori nel calcolo dei diametri dei cavi e/o della resistenza di terra. Presenta alcune imprecisioni nelle unità di misura. Il disegno risulta approssimativo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acquisite solo negli usuali conte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odo sempl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con essenziale padronanza la terminologia specific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 xml:space="preserve">Voto 7-8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La prova risulta corretta nell’impostazione dell’impianto e delle apparecchiature necessarie. Lievi imprecisioni nel calcolo dei diametri dei cavi e/o della resistenza di terra. Corretta la risoluzione. Non sempre riporta le unità di misura dei calcoli. Il disegno risulta corretto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in modo sostanzialmente corretto anche in situazioni compless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odo corretto e articolat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con discreta/buona padronanza la terminologia specific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9-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La prova risulta corretta nell’impostazione dell’impianto e delle apparecchiature necessarie. Corretto il calcolo dei diametri dei cavi e/o della resistenza di terra. Corretta la risoluzione. Riporta tutte le unità di misura dei calcoli. Il disegno risulta corretto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acquisite in modo corretto, autonomo e responsabile anche in situazioni complesse, ampliandole con contenuti personali dimostrando capacità critiche e ideati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aniera articolata e corretta con lessico ric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con ottima padronanza la terminologia specific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eastAsia="Times New Roman" w:cs="Arial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bCs/>
                <w:i/>
                <w:color w:val="FF0000"/>
                <w:sz w:val="24"/>
                <w:szCs w:val="24"/>
                <w:lang w:eastAsia="it-IT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a prova risulta incompleta nell’impostazione dell’impianto e delle apparecchiature necessarie. Incerto il calcolo dei diametri dei cavi e/o della resistenza di terra. Parziale la risoluzione. Presenta molte imprecisioni nelle unità di misura. Il disegno risulta molto approssimativo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fficoltà ad applicare le poche conoscenze acquisi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odo imprecis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sa in modo frammentario la terminologia specifica </w:t>
            </w:r>
          </w:p>
          <w:p>
            <w:pPr>
              <w:pStyle w:val="Normal"/>
              <w:spacing w:lineRule="auto" w:line="240" w:before="0" w:after="0"/>
              <w:ind w:left="1041" w:hanging="0"/>
              <w:jc w:val="both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4 o inferio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 risulta completamente errata sia nell’impostazione dell’impianto e delle apparecchiature necessarie che nel calcolo dei diametri dei cavi e/o della resistenza di terra. Errata la risoluzione. Non riporta le unità di misura dei calco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essuna   applicazione   delle poche   conoscenze   in   possesso;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i esprime     in modo     scorretto e improprio;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usa  la  terminologia specif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960"/>
      </w:tblGrid>
      <w:tr>
        <w:trPr>
          <w:trHeight w:val="48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UNITA’ DI APPRENDIMENTO UDA PROGETTAZIONE COSTRUZIONI IMPIANTI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  <w:t>Denomin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A 3: STORIA DELL’ARCHITETTURA</w:t>
            </w:r>
          </w:p>
        </w:tc>
      </w:tr>
      <w:tr>
        <w:trPr>
          <w:trHeight w:val="8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ompetenze chiave di cittadinanz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Raccomandazione del Consiglio Europeo 22.05.2018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mpetenza in scienze, tecnologie e ingegneria. Capacità di imparare a imparare. Competenza digit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8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mpetenze disciplin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ilizzare le reti e gli strumenti informatici nelle attività   di   studio,   ricerca   e   approfondimenti disciplinari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per riconoscere ed utilizzare processi di innovazione tecnologica nell’edilizia e nell’impiantistica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SimSun;宋体" w:cs="Times New Roman"/>
                <w:color w:val="000000"/>
                <w:sz w:val="18"/>
                <w:szCs w:val="18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licare le metodologie della progettazione, valutazione e realizzazione di costruzioni e manufatti di modeste entità, intervenendo anche nelle problematiche connesse all’architettura sostenibile.</w:t>
            </w:r>
          </w:p>
        </w:tc>
      </w:tr>
      <w:tr>
        <w:trPr>
          <w:trHeight w:val="8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noscenze/contenu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l’architettura greca all’età gotica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 quattrocento all’illuminism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voluzione industriale, Art Nouveau, Stati Unit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alia, Europa, Stati Uniti nel XX secolo. Razionalismo. Arch. organ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nuove frontiere dell’architettura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Obiettivi specifici di apprendimento/Abilità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8"/>
                <w:szCs w:val="18"/>
              </w:rPr>
              <w:t>Riconoscere i principali elementi costruttivi di un edificio.</w:t>
            </w:r>
          </w:p>
          <w:p>
            <w:pPr>
              <w:pStyle w:val="Heading4"/>
              <w:keepLines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8"/>
                <w:szCs w:val="18"/>
              </w:rPr>
              <w:t xml:space="preserve">Riconoscere e datare gli stili architettonici caratterizzanti un periodo storico, in relazione alle tecniche costruttive e ai profili socio-economici. </w:t>
            </w:r>
          </w:p>
          <w:p>
            <w:pPr>
              <w:pStyle w:val="Heading4"/>
              <w:keepLines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18"/>
                <w:szCs w:val="18"/>
              </w:rPr>
              <w:t>Descrivere l’evoluzione dei sistemi costruttivi e dei materiali impiegati nella realizzazione degli edifici nei vari periodi.</w:t>
            </w:r>
          </w:p>
        </w:tc>
      </w:tr>
      <w:tr>
        <w:trPr>
          <w:trHeight w:val="7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Utenti destinat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Alunni Classi 5 della Scuola Secondaria di II Grado </w:t>
            </w:r>
          </w:p>
        </w:tc>
      </w:tr>
      <w:tr>
        <w:trPr>
          <w:trHeight w:val="6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 xml:space="preserve">Tempi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30 moduli orari 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Metodologia Didatt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Brainstorming; lezione partecipata, problem solving</w:t>
            </w:r>
            <w:r>
              <w:rPr>
                <w:rFonts w:cs="Times New Roman"/>
                <w:sz w:val="18"/>
                <w:szCs w:val="18"/>
              </w:rPr>
              <w:t>, lezione interattiva, studio di casi, lavoro di gruppo, ricerca dati sul web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Esercitazioni grafiche e numeriche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Strumen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Calibri" w:cs="Verdana"/>
                <w:color w:val="FF0000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ro di testo digitale. Aula con lavagna interattiva (LIM). Laboratorio informatico con utilizzo del programma autocad per lo sviluppo della parte grafica e di calcolo. Utilizzo di  tablet per lo svolgimento di esercitazioni e verifiche.</w:t>
            </w:r>
          </w:p>
        </w:tc>
      </w:tr>
      <w:tr>
        <w:trPr>
          <w:trHeight w:val="8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erif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ella predisposizione delle verifiche si terrà conto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Conoscenza degli elementi specifici della disciplina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Applicazione di regole, formule e procedimenti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 Identificazione delle procedure di risoluzione dei problemi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 Utilizzo del linguaggio specifico e simbolico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e di verifi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attività docente/studente durante tutte le attività in aul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aborati scritti (prove strutturate, risoluzione di problem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eastAsia="Calibri" w:cs="Verdana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assegnati</w:t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alut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Narrow-Bold" w:ascii="Verdana" w:hAnsi="Verdana"/>
                <w:bCs/>
                <w:sz w:val="18"/>
                <w:szCs w:val="18"/>
                <w:lang w:eastAsia="it-IT"/>
              </w:rPr>
              <w:t>Il lavoro svolto dai gruppi e dai singoli verrà valutato tenendo conto d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cisione e completezza dei contenu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erenza del prodott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osizione puntuale e logica dei prodot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cisione e leggibilità dei disegni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prova risulta quasi corretta nel riconoscere i principali elementi costruttivi di un edificio. Imprecisioni/errori nel datare gli stili architettonici caratterizzanti un periodo storico. Lievi difficoltà nel descrivere l’evoluzione dei sistemi costruttivi e dei materiali impiegati nella realizzazione degli edifici nei vari period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acquisite solo negli usuali conte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odo sempl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con essenziale padronanza la terminologia specific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 xml:space="preserve">Voto 7-8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risulta corretta nel riconoscere i principali elementi costruttivi di un edificio. Imprecisioni nel datare gli stili architettonici caratterizzanti un periodo storico. Corretta la descrizione dell’evoluzione dei sistemi costruttivi e dei materiali impiegati nella realizzazione degli edifici nei vari period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in modo sostanzialmente corretto anche in situazioni compless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odo corretto e articolat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Usa con discreta/buona padronanza la terminologia specifica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9-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prova risulta corretta nel riconoscere i principali elementi costruttivi di un edificio. Precisa la datazione degli stili architettonici caratterizzanti un periodo storico. Corretta la descrizione dell’evoluzione dei sistemi costruttivi e dei materiali impiegati nella realizzazione degli edifici nei vari periodi. La prova è ampliata con contenuti personali che dimostrano capacità critiche e ideati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aniera articolata e corretta con lessico ric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con ottima padronanza la terminologia specific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eastAsia="Times New Roman" w:cs="Arial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Comic Sans MS" w:hAnsi="Comic Sans MS"/>
                <w:b/>
                <w:bCs/>
                <w:i/>
                <w:color w:val="FF0000"/>
                <w:sz w:val="24"/>
                <w:szCs w:val="24"/>
                <w:lang w:eastAsia="it-IT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prova risulta incompleta nel riconoscere i principali elementi costruttivi di un edificio. Molte imprecisioni nella datazione degli stili architettonici caratterizzanti un periodo storico. Difficoltà nel descrivere l’evoluzione dei sistemi costruttivi e dei materiali impiegati nella realizzazione degli edifici nei vari period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fficoltà ad applicare le poche conoscenze acquisi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 esprime in modo imprecis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a in modo frammentario la terminologia specifica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41" w:hanging="0"/>
              <w:jc w:val="both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4 o inferio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 risulta errata nel riconoscere i principali elementi costruttivi di un edificio. Non riesce a datare gli stili architettonici caratterizzanti un periodo storico. Molto difficoltosa  la descrizione dell’evoluzione dei sistemi costruttivi e dei materiali impiegati nella realizzazione degli edifici nei vari period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essuna   applicazione   delle poche   conoscenze   in   possesso;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i esprime     in modo     scorretto e improprio;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Narrow-Bold"/>
                <w:bCs/>
                <w:sz w:val="18"/>
                <w:szCs w:val="18"/>
                <w:lang w:eastAsia="it-IT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usa  la  terminologia specif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960"/>
      </w:tblGrid>
      <w:tr>
        <w:trPr>
          <w:trHeight w:val="48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UNITA’ DI APPRENDIMENTO UDA PROGETTAZIONE COSTRUZIONI IMPIANTI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  <w:t>Denomin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lang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A 4: PROGETTAZIONE</w:t>
            </w:r>
          </w:p>
        </w:tc>
      </w:tr>
      <w:tr>
        <w:trPr>
          <w:trHeight w:val="8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ompetenze chiave di cittadinanz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Raccomandazione del Consiglio Europeo 22.05.2018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mpetenza matematica. Competenza in scienze, tecnologie e ingegneria. Capacità di imparare a imparare. Competenza imprenditoriale. Competenza digit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8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mpetenze disciplin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un linguaggio e i metodi propri della matematica per organizzare e valutare adeguatamente  informazioni qualitative e quantitativ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la funzionalità statica degli elementi strutturali al fine di progettarli e dimensionarli correttam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licare le metodologie della progettazione, valutazione e realizzazione di costruzioni e manufatti di modeste entità, in zone non sismich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care e applicare le metodologie e le tecniche della gestione per progett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le reti e gli strumenti informatici nelle attività   di   studio,   ricerca   e   approfondimenti disciplinar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re le caratteristiche funzionali, distributive e compositive degli edific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i principali elementi costruttivi di un edificio e rappresentare i particolari costruttivi per la fase esecutiva.</w:t>
            </w:r>
          </w:p>
        </w:tc>
      </w:tr>
      <w:tr>
        <w:trPr>
          <w:trHeight w:val="8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noscenze/contenu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atteristiche e criteri di progettazione di spazi e tipi edilizi non residenziali: uffici, ambienti e spazi per il commercio, strutture sanitarie, edifici scolastici, edifici per lo sport, parcheg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atteristiche e criteri di progettazione di semplici edifici residenziali (case  unifamiliari, bifamiliari, a schiera,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atteristiche e criteri di progettazione di alcuni elementi edilizi (solai, scale , murature ,…): studio di particolari esecutivi.</w:t>
            </w:r>
          </w:p>
        </w:tc>
      </w:tr>
      <w:tr>
        <w:trPr>
          <w:trHeight w:val="6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Obiettivi specifici di apprendimento/Abilità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re i principali elementi costruttivi di un edific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postare la progettazione secondo gli standard e la normativa urbanistica ed ediliz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re i principi della legislazione urbanistica e applicarli nei contesti edilizi in relazione alle esigenze soc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re la normativa negli interventi urbanistici e di riassetto o modificazione territori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tilizzare gli strumenti idonei per la restituzione grafica di progetti e rilievi.</w:t>
            </w:r>
          </w:p>
        </w:tc>
      </w:tr>
      <w:tr>
        <w:trPr>
          <w:trHeight w:val="7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Utenti destinat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lunni Classi 5 della Scuola Secondaria di II Grado </w:t>
            </w:r>
          </w:p>
        </w:tc>
      </w:tr>
      <w:tr>
        <w:trPr>
          <w:trHeight w:val="50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 xml:space="preserve">Tempi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0 moduli orari 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Metodologia Didatt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Brainstorming; lezione partecipata, problem solving</w:t>
            </w:r>
            <w:r>
              <w:rPr>
                <w:rFonts w:cs="Times New Roman"/>
                <w:sz w:val="18"/>
                <w:szCs w:val="18"/>
              </w:rPr>
              <w:t>, lezione interattiva, studio di casi, lavoro di gruppo, ricerca dati sul web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Esercitazioni grafiche e numeriche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Strumen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Calibri" w:cs="Verdana"/>
                <w:color w:val="FF0000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ro di testo digitale. Aula con lavagna interattiva (LIM). Laboratorio informatico con utilizzo del programma autocad per lo sviluppo della parte grafica e di calcolo. Utilizzo di  tablet per lo svolgimento di esercitazioni e verifiche.</w:t>
            </w:r>
          </w:p>
        </w:tc>
      </w:tr>
      <w:tr>
        <w:trPr>
          <w:trHeight w:val="8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erif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ella predisposizione delle verifiche si terrà conto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Conoscenza degli elementi specifici della disciplina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Applicazione di regole, formule e procedimenti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 Identificazione delle procedure di risoluzione dei problemi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 Utilizzo del linguaggio specifico e simbolico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e di verifi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attività docente/studente durante tutte le attività in aul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aborati scritti (prove strutturate, risoluzione di problem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eastAsia="Calibri" w:cs="Verdana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assegnati</w:t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alut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Narrow-Bold" w:ascii="Verdana" w:hAnsi="Verdana"/>
                <w:bCs/>
                <w:sz w:val="18"/>
                <w:szCs w:val="18"/>
                <w:lang w:eastAsia="it-IT"/>
              </w:rPr>
              <w:t>Il lavoro svolto dai gruppi e dai singoli verrà valutato tenendo conto d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cisione e completezza dei contenu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peratività con le strumentazioni topografich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osizione puntuale e logica dei prodot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cisione e leggibilità dei disegni e dei calcoli del rilievo effettuato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prova risulta quasi corretta nel dimensionamento d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li spazi funzionali in relazione alla destinazione d'uso e nelle misurazioni. </w:t>
            </w:r>
            <w:r>
              <w:rPr>
                <w:rFonts w:cs="Arial" w:ascii="Verdana" w:hAnsi="Verdana"/>
                <w:sz w:val="18"/>
                <w:szCs w:val="18"/>
              </w:rPr>
              <w:t>Presenta alcuni errori nell’utilizzo del CAD. Restituzione grafica approssimativa. Non sempre utilizza layer diversi. Cartiglio presente ma non perfet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acquisite solo negli usuali contes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 xml:space="preserve">Voto 7-8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risulta corretta nel dimensionamento d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li spazi funzionali in relazione alla destinazione d'uso e nelle misurazioni. Alcune incertezze </w:t>
            </w:r>
            <w:r>
              <w:rPr>
                <w:rFonts w:cs="Arial" w:ascii="Verdana" w:hAnsi="Verdana"/>
                <w:sz w:val="18"/>
                <w:szCs w:val="18"/>
              </w:rPr>
              <w:t xml:space="preserve">nell’utilizzo del CAD. Restituzione grafica corretta. Utilizzo dei layer. Cartiglio non perfetto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in modo sostanzialmente corretto anche in situazioni complesse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9-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risulta corretta nel dimensionamento de</w:t>
            </w:r>
            <w:r>
              <w:rPr>
                <w:rFonts w:cs="Verdana" w:ascii="Verdana" w:hAnsi="Verdana"/>
                <w:sz w:val="18"/>
                <w:szCs w:val="18"/>
              </w:rPr>
              <w:t>gli spazi funzionali in relazione alla destinazione d'uso e nelle misurazioni. Padroneggia l’uso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el CAD. Restituzione grafica corretta. Utilizzo dei layer. Cartiglio perfetto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in modo corretto anche in situazioni complesse, con contenuti personali e dimostrando capacità critiche e ideative.</w:t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risulta incompleta nel dimensionamento d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li spazi funzionali in relazione alla destinazione d'uso e nelle misurazioni. </w:t>
            </w:r>
            <w:r>
              <w:rPr>
                <w:rFonts w:cs="Arial" w:ascii="Verdana" w:hAnsi="Verdana"/>
                <w:sz w:val="18"/>
                <w:szCs w:val="18"/>
              </w:rPr>
              <w:t>Presenta alcuni errori nell’utilizzo del CAD. Restituzione grafica molto approssimativa. Non utilizza layer diversi. Cartiglio presente ma parzialmente erra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acquisite solo negli usuali conte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fficoltà ad applicare le poche conoscenze acquisite</w:t>
            </w:r>
          </w:p>
          <w:p>
            <w:pPr>
              <w:pStyle w:val="Normal"/>
              <w:spacing w:lineRule="auto" w:line="240" w:before="0" w:after="0"/>
              <w:ind w:left="1041" w:hanging="0"/>
              <w:jc w:val="both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4 o inferio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 risulta errata nel dimensionamento d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li spazi funzionali in relazione alla destinazione d'uso e nelle misurazioni. </w:t>
            </w:r>
            <w:r>
              <w:rPr>
                <w:rFonts w:cs="Arial" w:ascii="Verdana" w:hAnsi="Verdana"/>
                <w:sz w:val="18"/>
                <w:szCs w:val="18"/>
              </w:rPr>
              <w:t>Presenta molti errori nell’utilizzo del CAD. Restituzione grafica errata o assente. Non utilizza layer diversi. Cartiglio non prese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essuna   applicazione   delle poche   conoscenze   in   possesso;   </w:t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tbl>
      <w:tblPr>
        <w:tblW w:w="95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960"/>
      </w:tblGrid>
      <w:tr>
        <w:trPr>
          <w:trHeight w:val="48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UNITA’ DI APPRENDIMENTO UDA PROGETTAZIONE COSTRUZIONI IMPIANTI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Arial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  <w:t>Denomin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lang w:eastAsia="zh-CN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A 5: GESTIONE DEL TERRITORIO</w:t>
            </w:r>
          </w:p>
        </w:tc>
      </w:tr>
      <w:tr>
        <w:trPr>
          <w:trHeight w:val="8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ompetenze chiave di cittadinanz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Raccomandazione del Consiglio Europeo 22.05.2018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mpetenza matematica. Competenza in scienze, tecnologie e ingegneria. Capacità di imparare a imparare. Competenza imprenditoriale. Competenza digit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8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mpetenze disciplin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care e applicare le metodologie e le tecniche della gestione per progett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le reti e gli strumenti informatici nelle attività   di   studio,   ricerca   e   approfondimenti disciplinar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re le caratteristiche funzionali, distributive e compositive degli edifici.</w:t>
            </w:r>
          </w:p>
        </w:tc>
      </w:tr>
      <w:tr>
        <w:trPr>
          <w:trHeight w:val="8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noscenze/contenu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onsabilità professionali e Codice appal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gislazione urbanistica e sua evolu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urbanistica: Piani territoriali, P.R.G., Piani Particolareggiati, Regolamenti ediliz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nica urbanistica: vincoli e standard urbanisti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 nuovo T.U., S.C.I.A., V.I.A.</w:t>
            </w:r>
          </w:p>
        </w:tc>
      </w:tr>
      <w:tr>
        <w:trPr>
          <w:trHeight w:val="6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Obiettivi specifici di apprendimento/Abilità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re i principali elementi costruttivi di un edific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postare la progettazione secondo gli standard e la normativa urbanistica ed ediliz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onoscere i principi della legislazione urbanistica e applicarli nei contesti edilizi in relazione alle esigenze soc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re la normativa negli interventi urbanistici e di riassetto o modificazione territoriale.</w:t>
            </w:r>
          </w:p>
        </w:tc>
      </w:tr>
      <w:tr>
        <w:trPr>
          <w:trHeight w:val="48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Utenti destinat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lunni Classi 5 della Scuola Secondaria di II Grado </w:t>
            </w:r>
          </w:p>
        </w:tc>
      </w:tr>
      <w:tr>
        <w:trPr>
          <w:trHeight w:val="50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 xml:space="preserve">Tempi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0 moduli orari 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Metodologia Didatt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Brainstorming; lezione partecipata, problem solving</w:t>
            </w:r>
            <w:r>
              <w:rPr>
                <w:rFonts w:cs="Times New Roman"/>
                <w:sz w:val="18"/>
                <w:szCs w:val="18"/>
              </w:rPr>
              <w:t>, lezione interattiva, studio di casi, lavoro di gruppo, ricerca dati sul web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Esercitazioni grafiche e numeriche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Strumen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Calibri" w:cs="Verdana"/>
                <w:color w:val="FF0000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ro di testo digitale. Aula con lavagna interattiva (LIM). Laboratorio informatico con utilizzo del programma autocad per lo sviluppo della parte grafica e di calcolo. Utilizzo di  tablet per lo svolgimento di esercitazioni e verifiche.</w:t>
            </w:r>
          </w:p>
        </w:tc>
      </w:tr>
      <w:tr>
        <w:trPr>
          <w:trHeight w:val="8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erif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ella predisposizione delle verifiche si terrà conto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Conoscenza degli elementi specifici della disciplina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Applicazione di regole, formule e procedimenti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 Identificazione delle procedure di risoluzione dei problemi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 Utilizzo del linguaggio specifico e simbolico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e di verifi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attività docente/studente durante tutte le attività in aul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aborati scritti (prove strutturate, risoluzione di problem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eastAsia="Calibri" w:cs="Verdana"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assegnati</w:t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alut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Narrow-Bold" w:ascii="Verdana" w:hAnsi="Verdana"/>
                <w:bCs/>
                <w:sz w:val="18"/>
                <w:szCs w:val="18"/>
                <w:lang w:eastAsia="it-IT"/>
              </w:rPr>
              <w:t>Il lavoro svolto dai gruppi e dai singoli verrà valutato tenendo conto d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cisione e completezza dei contenu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peratività con le strumentazioni topografich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osizione puntuale e logica dei prodot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190" w:hanging="218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cisione e leggibilità dei disegni e dei calcoli del rilievo effettuato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a prova risulta quasi corretta nell’impostare la progettazione secondo gli standard e la normativa urbanistica ed edilizia. Applica i principi della legislazione urbanistica in maniera approssimativa. Incertezze nell’interpretazione del T.U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acquisite solo negli usuali contest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 xml:space="preserve">Voto 7-8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risulta corretta nell’impostare la progettazione secondo gli standard e la normativa urbanistica ed edilizia. Applica i principi della legislazione urbanistica con alcune incertezze. Corretta l’interpretazione del T.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in modo sostanzialmente corretto anche in situazioni complesse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9-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prova risulta corretta nell’impostare la progettazione secondo gli standard e la normativa urbanistica ed edilizia. Applica correttamente i principi della legislazione urbanistica. Corretta l’interpretazione del T.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plica le conoscenze in modo corretto anche in situazioni complesse, con contenuti personali e dimostrando capacità critiche e ideative.</w:t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prova risulta incompleta nell’impostare la progettazione secondo gli standard e la normativa urbanistica ed edilizia. Applica con vari errori i principi della legislazione urbanistica. Vari errori nell’interpretazione del T.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pplica con difficoltà le conoscenze acquisite solo negli usuali conte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fficoltà ad applicare le poche conoscenze acquisite</w:t>
            </w:r>
          </w:p>
          <w:p>
            <w:pPr>
              <w:pStyle w:val="Normal"/>
              <w:spacing w:lineRule="auto" w:line="240" w:before="0" w:after="0"/>
              <w:ind w:left="1041" w:hanging="0"/>
              <w:jc w:val="both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Voto 4 o inferio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prova  risulta errata nell’impostare la progettazione secondo gli standard e la normativa urbanistica ed edilizia. Applica con molti errori i principi della legislazione urbanistica. Interpreta in maniera errata il T.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1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Nessuna   applicazione   delle poche   conoscenze   in   possesso.   </w:t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Contributo della materia all’orientamento formativo degli studenti: </w:t>
      </w:r>
    </w:p>
    <w:p>
      <w:pPr>
        <w:pStyle w:val="NormaleWeb1"/>
        <w:spacing w:before="100" w:after="0"/>
        <w:jc w:val="both"/>
        <w:rPr/>
      </w:pPr>
      <w:r>
        <w:rPr/>
        <w:t xml:space="preserve">Attività problem-solving. Capacità di lavorare in gruppo. Importanza di essere aggiornati sulle tecnologie e sugli strumenti utilizzati nella pratica professionale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egoe UI" w:cs="Times New Roman"/>
          <w:szCs w:val="24"/>
        </w:rPr>
      </w:pPr>
      <w:r>
        <w:rPr>
          <w:rFonts w:cs="Times New Roman" w:ascii="Times New Roman" w:hAnsi="Times New Roman"/>
          <w:szCs w:val="24"/>
        </w:rPr>
        <w:t>Morlupo, 05 /11 / 2018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ab/>
        <w:tab/>
        <w:t>Doce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ab/>
        <w:tab/>
        <w:t xml:space="preserve">     Prof. Edoardo Maddalena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NO SCOLASTICO 2018-2019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pperplate Gothic Light">
    <w:altName w:val="MV Boli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Calibri" w:hAnsi="Calibri" w:cs="Times New Roman"/>
      <w:sz w:val="18"/>
      <w:szCs w:val="18"/>
    </w:rPr>
  </w:style>
  <w:style w:type="character" w:styleId="WW8Num3z0">
    <w:name w:val="WW8Num3z0"/>
    <w:qFormat/>
    <w:rPr>
      <w:rFonts w:ascii="Calibri" w:hAnsi="Calibri" w:cs="Times New Roman"/>
      <w:sz w:val="18"/>
      <w:szCs w:val="18"/>
    </w:rPr>
  </w:style>
  <w:style w:type="character" w:styleId="WW8Num4z0">
    <w:name w:val="WW8Num4z0"/>
    <w:qFormat/>
    <w:rPr>
      <w:rFonts w:ascii="Verdana" w:hAnsi="Verdana" w:eastAsia="Calibri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CorpotestoCarattere">
    <w:name w:val="Corpo testo Carattere"/>
    <w:qFormat/>
    <w:rPr>
      <w:rFonts w:ascii="Calibri" w:hAnsi="Calibri" w:eastAsia="SimSun;宋体" w:cs="Calibri"/>
      <w:sz w:val="22"/>
      <w:szCs w:val="22"/>
    </w:rPr>
  </w:style>
  <w:style w:type="character" w:styleId="WW8Num1z7">
    <w:name w:val="WW8Num1z7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TitoloCarattere">
    <w:name w:val="Titolo Carattere"/>
    <w:qFormat/>
    <w:rPr>
      <w:rFonts w:ascii="Copperplate Gothic Light;MV Boli" w:hAnsi="Copperplate Gothic Light;MV Boli" w:cs="Copperplate Gothic Light;MV Boli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Copperplate Gothic Light;MV Boli" w:hAnsi="Copperplate Gothic Light;MV Boli" w:eastAsia="Times New Roman" w:cs="Copperplate Gothic Light;MV Bol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1">
    <w:name w:val="Normale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ismargheritahack.gov.it/GetContent.aspx?ID=d0f129f2-de25-4c29-b674-6e8029d1d6fb&amp;FILETODOWNLOAD=C8E05CB1-7408-4417-AE99-CE6A42A56433&amp;TypeToDownload=PATHGENERIC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rmis093003@istruzione.it" TargetMode="External"/><Relationship Id="rId6" Type="http://schemas.openxmlformats.org/officeDocument/2006/relationships/hyperlink" Target="http://www.iismargheritahack.gov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1:10:00Z</dcterms:created>
  <dc:creator>Amanda Chicca</dc:creator>
  <dc:description/>
  <dc:language>en-US</dc:language>
  <cp:lastModifiedBy>Michela</cp:lastModifiedBy>
  <cp:lastPrinted>2018-10-23T10:11:00Z</cp:lastPrinted>
  <dcterms:modified xsi:type="dcterms:W3CDTF">2018-11-08T2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