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en-US" w:eastAsia="en-US"/>
        </w:rPr>
        <w:drawing>
          <wp:inline distT="0" distB="0" distL="0" distR="0">
            <wp:extent cx="5095875" cy="1133475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85775" cy="54292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7" r="-7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d’Istruzione Superiore “Margherita HACK 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Cod. Mec. RMIS093003 - Cod. Fisc. 971976305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 06/121125685 - Fax  06/9071935 - Distr. 31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de legale : </w:t>
      </w:r>
      <w:r>
        <w:rPr>
          <w:rFonts w:cs="Times New Roman" w:ascii="Times New Roman" w:hAnsi="Times New Roman"/>
          <w:b/>
          <w:sz w:val="16"/>
          <w:szCs w:val="16"/>
        </w:rPr>
        <w:t>Liceo Scientifico “Giuseppe Piazzi”</w:t>
      </w:r>
      <w:r>
        <w:rPr>
          <w:rFonts w:cs="Times New Roman" w:ascii="Times New Roman" w:hAnsi="Times New Roman"/>
          <w:sz w:val="16"/>
          <w:szCs w:val="16"/>
        </w:rPr>
        <w:t xml:space="preserve">  Morlupo (RM) Cod. Mec. RMPS09301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Sez. associata</w:t>
      </w:r>
      <w:r>
        <w:rPr>
          <w:rFonts w:cs="Times New Roman" w:ascii="Times New Roman" w:hAnsi="Times New Roman"/>
          <w:b/>
          <w:sz w:val="16"/>
          <w:szCs w:val="16"/>
        </w:rPr>
        <w:t>:  I.T.C.G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TD0930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>I.P.S.C.T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RC0930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 xml:space="preserve">I.T.C.G. “P.L. Nervi” serale </w:t>
      </w:r>
      <w:r>
        <w:rPr>
          <w:rFonts w:cs="Times New Roman" w:ascii="Times New Roman" w:hAnsi="Times New Roman"/>
          <w:sz w:val="16"/>
          <w:szCs w:val="16"/>
        </w:rPr>
        <w:t xml:space="preserve">Rignano Flaminio (RM) Cod. Mec. </w:t>
      </w:r>
      <w:r>
        <w:rPr>
          <w:rFonts w:cs="Times New Roman" w:ascii="Times New Roman" w:hAnsi="Times New Roman"/>
          <w:sz w:val="16"/>
          <w:szCs w:val="16"/>
          <w:lang w:val="en-US"/>
        </w:rPr>
        <w:t>RMTD09351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US"/>
          </w:rPr>
          <w:t>rmis093003@istruzione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PEC: rmis093003@pec.istruzione.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Sito web: </w:t>
      </w:r>
      <w:hyperlink r:id="rId6"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US"/>
          </w:rPr>
          <w:t>www.iismargheritahack.</w:t>
        </w:r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GB"/>
          </w:rPr>
          <w:t>gov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Univoco: UF5LDS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tLeast" w:line="102" w:before="10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it-IT"/>
        </w:rPr>
        <w:t>PROGETTAZIONE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CLASS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 xml:space="preserve"> V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SEZION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D</w:t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DISCIPLIN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: STORIA</w:t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571" w:type="dxa"/>
        <w:jc w:val="left"/>
        <w:tblInd w:w="-15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Docen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Michela Naim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lasse: VD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o di alunn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19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 xml:space="preserve">Libro di testo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ntonio Brancati, Trebi Pagliarani, “Dialogo con la storia e l’attulaità” Vol. 3 L’età contemporanea</w:t>
            </w:r>
          </w:p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NO SCOLASTICO 2018-2019</w:t>
      </w:r>
    </w:p>
    <w:p>
      <w:pPr>
        <w:pStyle w:val="NormaleWeb1"/>
        <w:spacing w:before="100" w:after="0"/>
        <w:jc w:val="both"/>
        <w:rPr>
          <w:b/>
          <w:b/>
          <w:bCs/>
        </w:rPr>
      </w:pPr>
      <w:r>
        <w:rPr>
          <w:b/>
          <w:bCs/>
        </w:rPr>
        <w:t xml:space="preserve">- Situazione in ingresso: </w:t>
      </w:r>
    </w:p>
    <w:p>
      <w:pPr>
        <w:pStyle w:val="NormaleWeb1"/>
        <w:spacing w:before="100" w:after="0"/>
        <w:jc w:val="both"/>
        <w:rPr>
          <w:b/>
          <w:b/>
          <w:bCs/>
        </w:rPr>
      </w:pPr>
      <w:r>
        <w:rPr/>
        <w:t>Il livello della classe è nel complesso sufficiente. Tutti gli studenti sono apparsi più motivati rispetto agli anni passati, hanno fin qui mostrato una partecipazione attiva al dialogo didattico educativo. Il comportamento è corretto. Si ritiene di dover dedicare una buona parte dell’attività alla cura dell’esposizione orale e alla riflessione sull’interdipendenza dei fenomeni storico-culturali con le problematiche dell’attualità, attraverso l’approfondimento di tematiche quali l’emigrazione, i nazionalismi ecc. che via via si presenteranno durante lo studio della storia del XX secolo.</w:t>
      </w:r>
    </w:p>
    <w:p>
      <w:pPr>
        <w:pStyle w:val="NormaleWeb1"/>
        <w:spacing w:before="100" w:after="0"/>
        <w:jc w:val="both"/>
        <w:rPr/>
      </w:pPr>
      <w:r>
        <w:rPr>
          <w:bCs/>
        </w:rPr>
        <w:t xml:space="preserve">Nella classe è presente un alunno certificato ai sensi della legge 104/92 che segue un PEI differenziato ed due alunni BES per i quali sulla base del PDP verrà </w:t>
      </w:r>
      <w:r>
        <w:rPr>
          <w:sz w:val="22"/>
        </w:rPr>
        <w:t xml:space="preserve">predisposta didattica personalizzata. </w:t>
      </w:r>
    </w:p>
    <w:p>
      <w:pPr>
        <w:pStyle w:val="NormaleWeb1"/>
        <w:spacing w:before="10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- Contributo della disciplina al conseguimento delle competenze di cittadinanza: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MPETENZA  DI  CITTADINANZ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NTRIBUTI  DELLA  DISCIPLI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alfabetica funzion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multilinguistic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matematica e competenza in scienze, tecnologie e ingegneri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6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digit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personale, sociale e capacità di imparare a impara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 xml:space="preserve">Attraverso la maturazione di un metodo di studio efficace; attraverso l’uso di metodologie e strategie didattiche ch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iluppano la collaborazione e la partecipazione per  comprendere che con l’azione individuale e collettiva si determinano sviluppo, crescita e progresso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  <w:shd w:fill="FFFFFF" w:val="clear"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cittadinanz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 xml:space="preserve">Attraverso lo sviluppo con l’analisi delle fonti storich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dei processi storico-culturali ,di un pensiero critico e di una maggiore consapevolezza di sé e del mondo circostante; attraverso l’acquisizione di strumenti ( per conoscere il territorio, per analizzare le diverse fonti comprese quelle orali, ecc. ) che permettono di affrontare  in modo consapevole la quotidianità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  <w:shd w:fill="FFFFFF" w:val="clear"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imprenditori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consapevolezza ed espressione culturali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raverso il riconoscimento dell’interdipendenza dei fenomeni storico-culturali e il riconoscimento dei nessi di causa ed effetto nei processi storici necessari alla comprensione della realtà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00" w:after="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- Articolazione di conoscenze, abilità e competenze in unità di apprendimento: 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i fa riferimento al materiale che si sta producendo nel dipartimento e che deve essere ancora articolato in UdA. 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Queste le macro aree tematiche sulle quali verterà l’azione didattica:</w:t>
      </w:r>
    </w:p>
    <w:p>
      <w:pPr>
        <w:pStyle w:val="Normal"/>
        <w:numPr>
          <w:ilvl w:val="0"/>
          <w:numId w:val="2"/>
        </w:numPr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uropa e mondo nel secondo Ottocento</w:t>
      </w:r>
    </w:p>
    <w:p>
      <w:pPr>
        <w:pStyle w:val="Normal"/>
        <w:numPr>
          <w:ilvl w:val="0"/>
          <w:numId w:val="2"/>
        </w:numPr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età dell’Imperialismo e la Prima guerra mondiale</w:t>
      </w:r>
    </w:p>
    <w:p>
      <w:pPr>
        <w:pStyle w:val="Normal"/>
        <w:numPr>
          <w:ilvl w:val="0"/>
          <w:numId w:val="2"/>
        </w:numPr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età dei totalitarismi e la Seconda guerra mondiale</w:t>
      </w:r>
    </w:p>
    <w:p>
      <w:pPr>
        <w:pStyle w:val="Normal"/>
        <w:numPr>
          <w:ilvl w:val="0"/>
          <w:numId w:val="2"/>
        </w:numPr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mondo contemporaneo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shd w:fill="FFFF99" w:val="clear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- Criteri e strumenti di valutazione </w:t>
      </w:r>
    </w:p>
    <w:p>
      <w:pPr>
        <w:pStyle w:val="NormaleWeb1"/>
        <w:spacing w:before="100" w:after="0"/>
        <w:jc w:val="both"/>
        <w:rPr/>
      </w:pPr>
      <w:r>
        <w:rPr/>
        <w:t xml:space="preserve">Verranno effettuate periodiche verifiche degli apprendimenti attraverso interrogazioni orali e esercitazioni scritte strutturate  e non strutturate. </w:t>
      </w:r>
    </w:p>
    <w:p>
      <w:pPr>
        <w:pStyle w:val="NormaleWeb1"/>
        <w:spacing w:before="100" w:after="0"/>
        <w:jc w:val="both"/>
        <w:rPr/>
      </w:pPr>
      <w:r>
        <w:rPr/>
        <w:t>Nella valutazione verrà tenuto conto anche dell’impegno e della continuità nello studio, della partecipazione in classe, del rispetto delle regole, degli esercizi svolti in classe e del lavoro assegnato a casa, oltre che dei miglioramenti fatti dagli studenti.</w:t>
      </w:r>
    </w:p>
    <w:p>
      <w:pPr>
        <w:pStyle w:val="NormaleWeb1"/>
        <w:spacing w:before="100" w:after="0"/>
        <w:jc w:val="both"/>
        <w:rPr/>
      </w:pPr>
      <w:r>
        <w:rPr/>
        <w:t xml:space="preserve">Si richiama l’attenzione sul fatto che tutte le prove concorrono alla valutazione globale dell’alunno e del suo livello di maturazione formativa. 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Contributo della materia all’orientamento formativo degli studenti: 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cquisizione di competenze che permettono di interpretare la realtà, sviluppa il senso critico e forma la coscienza civile </w:t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conoscenza dei processi storici permette di partecipare alla vita democratica in modo costruttivo e consapevole</w:t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mette di rifiutare e combattere ogni forma di pregiudizio e discriminazione. </w:t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approccio alla disciplina consente si stabilire un rapporto di comunicazione tra generazioni diverse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rlupo, 28/10 / 2018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eastAsia="Segoe UI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ab/>
        <w:tab/>
        <w:t>Docente</w:t>
      </w:r>
    </w:p>
    <w:p>
      <w:pPr>
        <w:pStyle w:val="Normal"/>
        <w:spacing w:before="100" w:after="119"/>
        <w:ind w:left="5676" w:firstLine="696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f.ssa Michela Naim</w:t>
      </w:r>
    </w:p>
    <w:p>
      <w:pPr>
        <w:pStyle w:val="Normal"/>
        <w:spacing w:lineRule="auto" w:line="240" w:before="100" w:after="0"/>
        <w:ind w:left="2844" w:firstLine="69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NO SCOLASTICO 2018-2019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1">
    <w:name w:val="Normale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ismargheritahack.gov.it/GetContent.aspx?ID=d0f129f2-de25-4c29-b674-6e8029d1d6fb&amp;FILETODOWNLOAD=C8E05CB1-7408-4417-AE99-CE6A42A56433&amp;TypeToDownload=PATHGENERIC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rmis093003@istruzione.it" TargetMode="External"/><Relationship Id="rId6" Type="http://schemas.openxmlformats.org/officeDocument/2006/relationships/hyperlink" Target="http://www.iismargheritahack.gov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6:29:00Z</dcterms:created>
  <dc:creator>Amanda Chicca</dc:creator>
  <dc:description/>
  <dc:language>en-US</dc:language>
  <cp:lastModifiedBy>Michela</cp:lastModifiedBy>
  <cp:lastPrinted>2018-10-23T10:11:00Z</cp:lastPrinted>
  <dcterms:modified xsi:type="dcterms:W3CDTF">2018-10-28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